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17.06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9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у ОСОБА 1 та клопотання Зеленківської сільської ради від 15.06.2015     № 59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Зеленківської сільської ради загальною площею 0,25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25 гектара перевести до земель запасу (землі сільськогосподарського призначення – рілля) на території Зеленків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Зеленківс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 районної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                                                              М.П. Тимченко</w:t>
      </w: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03:00Z</dcterms:created>
  <dc:creator>TEST</dc:creator>
  <dc:description/>
  <cp:keywords/>
  <dc:language>en-US</dc:language>
  <cp:lastModifiedBy>Администратор</cp:lastModifiedBy>
  <cp:lastPrinted>2015-06-17T13:03:00Z</cp:lastPrinted>
  <dcterms:modified xsi:type="dcterms:W3CDTF">2015-06-19T08:12:00Z</dcterms:modified>
  <cp:revision>4</cp:revision>
  <dc:subject/>
  <dc:title>   _________________ 2013                  смт</dc:title>
</cp:coreProperties>
</file>