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7.06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2015                                      смт Недригайлів                                №  190 -ОД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 утворення ради ветеранів та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часників       антитерористичної 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ерації   при   Недригайлівській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йонній державній адміністраці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13, 25, пункту 9 статті 39 Закону України «Про місцеві державні адміністрації», Указу Президента України від 18 березня 2015 року № 150/2015 «Про додаткові заходи щодо соціального захисту учасників антитерористичної операції», на виконання розпорядження голови Сумської обласної державної адміністрації від 08.06.2015 № 292-ОД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 утворення ради ветеранів та учасників       антитерористичної     операції   при   Сумській облас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», з метою координації надання допомоги та забезпечення вирішення нагальних питань ветеранів та учасників антитерористичної операції та членів їх сімей, а також налагодження з ними конструктивного діалогу:</w:t>
      </w:r>
    </w:p>
    <w:p>
      <w:pPr>
        <w:pStyle w:val="Normal"/>
        <w:shd w:fill="FFFFFF" w:val="clear"/>
        <w:spacing w:lineRule="atLeast" w:line="33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 Утворити раду ветеранів та учасників антитерористичної операції пр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дригайлівській районні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ій адміністрації, затвердивши її склад, що додаєть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ити положення про раду ветеранів та учасник</w:t>
      </w:r>
      <w:r>
        <w:rPr>
          <w:rFonts w:cs="Times New Roman" w:ascii="Times New Roman" w:hAnsi="Times New Roman"/>
          <w:sz w:val="28"/>
          <w:szCs w:val="28"/>
        </w:rPr>
        <w:t>ів антитерористичної операції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Раді ветеранів та учасників антитерористичної операції пр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дригайлівській районні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ій адміністрації   інформацію про утворення вищезазначеної ради довести до відома мешканців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заступника голов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дригайлівській районні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 Марюху В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дригайлівської районної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М.П. Тимченко</w:t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твердж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дригайлівської районної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.06.2015  №    190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и ветеранів та учасників антитерористичної опе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едригайлівській районній </w:t>
      </w:r>
      <w:r>
        <w:rPr>
          <w:rFonts w:cs="Times New Roman" w:ascii="Times New Roman" w:hAnsi="Times New Roman"/>
          <w:b/>
          <w:sz w:val="28"/>
          <w:szCs w:val="28"/>
        </w:rPr>
        <w:t>державній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ю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 заступник голови Недригайлівської районної державної адміністрації, співголова рад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Олексі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 перший заступник голови Недригайлівської районної державної адміністрації, заступник голови рад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Колоу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Петро Пав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 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, секретар рад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Борд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 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7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Бонд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іктор Олексі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 начальник відділу Держземагенства в Недригайлівському районі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Пе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 Тернівській селищний голова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Бой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Тетяна Михайл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 директор Недригайлівс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асиль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Олексій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оно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Олена Олександр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 голова Недригайлівської організації товариства Червоного Хреста України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льні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хайло Віталі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ільшанський  сільський   голова 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тап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Ігор Ві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Недригайлівський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селищний голо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Поном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Ігор Василь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 головний лікар Недригайлівської центральної районної лікарні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7"/>
                <w:szCs w:val="27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ирид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ій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голова Недригайлівської районної ради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То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 начальник відділу освіти Недригайлівської районної державної 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Усти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Олександр Ві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 учасник антитерористичної операції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Чор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Анатолій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 учасник антитерористичної операції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Шапов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Людмила Олексі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пеціаліст першої категорії централізованої бухгалтерії відділу освіти Недригайлівської районної державної 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и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ій Микола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Коровинський сільський голо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Шерст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Олександр Сергі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 заступник  військового комісара Роменсько-Недригайлівського ОМВК (за згодо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86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рівник апарату Недригайлівської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йонної державної адміністрації                               </w:t>
              <w:tab/>
              <w:t xml:space="preserve">  О.І.Не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</w:t>
            </w:r>
          </w:p>
        </w:tc>
      </w:tr>
    </w:tbl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Головний спеціаліст з питань взаємодії 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з правоохоронними органами, оборонної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та мобілізаційної роботи юридичного відділу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апарату Недригайлівської районної </w:t>
      </w:r>
    </w:p>
    <w:p>
      <w:pPr>
        <w:pStyle w:val="Heading"/>
        <w:jc w:val="left"/>
        <w:rPr/>
      </w:pPr>
      <w:r>
        <w:rPr>
          <w:bCs w:val="false"/>
        </w:rPr>
        <w:t xml:space="preserve">державної  адміністрації                                                            П.П.Колоу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left="4956" w:firstLine="998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Затвердж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едригайлів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.06.2015  №    190-ОД</w:t>
      </w:r>
    </w:p>
    <w:p>
      <w:pPr>
        <w:pStyle w:val="Normal"/>
        <w:shd w:fill="FFFFFF" w:val="clear"/>
        <w:spacing w:lineRule="auto" w:line="240" w:before="280" w:after="28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ОЖЕННЯ</w:t>
      </w:r>
    </w:p>
    <w:p>
      <w:pPr>
        <w:pStyle w:val="Normal"/>
        <w:shd w:fill="FFFFFF" w:val="clear"/>
        <w:spacing w:lineRule="auto" w:line="240" w:before="280" w:after="28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 раду учасників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а ветеранів антитерористичної операції при Недригайлівській районній державній адміністрації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Рада ветеранів та учасників антитерористичної операції пр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дригайлівській районні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ржавній адміністрації (далі - Рада) є постійно діючим колегіальним консультативно-дорадчим органом, утвореним для забезпечення участі громадян в управлінні державними справами, здійснення громадського контролю за діяльністю та налагодженням ефективної взаємодії з органами державної влади, врахування громадської думки під час формування та реалізації державної політики у сфері соціального захисту ветеранів та учасників антитерористичної операції, інших осіб, на яких поширюється дія Закону України «Про статус ветеранів війни, гарантії їх соціального захисту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У своїй діяльності Рада керується Конституцією та законами України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цим Положенням, іншими нормативно-правовими актами з питань соціального захисту ветеранів війни, учасників антитерористичної операції, інших осіб, на яких поширюється дія Закону України «Про статус ветеранів війни, гарантії їх соціального захисту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да у своїй роботі взаємодіє з місцевими органами виконавчої влади, всеукраїнськими та міжнародними громадськими організаціями ветеранів та учасників антитерористичної операції, інвалідів,  правоохоронних органів, військової служби та служби цивільного захист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сновними завданнями Ради є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cприяння реалізації громадянами України конституційного права на участь в управлінні державними справа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безпечення врахування громадської думки у процесі підготовки та організації виконання рішень органів  державної влад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ідготовка та подання пропозицій щодо організації консультацій з громадськістю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ання обов’язкових для розгляду пропозицій щодо підготовки проектів нормативно-правових актів з питань формування та реалізації державної політики у сфері соціального захисту ветеранів війни, учасників антитерористичної операції, інших осіб,  на яких поширюється дія Закону України «Про статус ветеранів війни, гарантії їх соціального захисту»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53835</wp:posOffset>
                </wp:positionH>
                <wp:positionV relativeFrom="paragraph">
                  <wp:posOffset>234315</wp:posOffset>
                </wp:positionV>
                <wp:extent cx="346710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0.75pt;mso-wrap-distance-left:9.05pt;mso-wrap-distance-right:9.05pt;mso-wrap-distance-top:0pt;mso-wrap-distance-bottom:0pt;margin-top:18.45pt;mso-position-vertical-relative:text;margin-left:5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ня відповідно до законодавства громадської експертизи та громадської антикорупційної експертизи проектів нормативно-правових акті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дійснення громадського контролю за врахуванням пропозицій та зауважень громадськості, а також дотриманням нею нормативно-правових актів, спрямованих на запобігання та протидію корупції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інформування в обов’язковому порядку громадськості про свою діяльність, прийняті рішення та їх виконання на офіційному веб-сайті Недригайлівської районної державної адміністрації та в інший прийнятний спосіб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ізація заходів щодо обговорення актуальних питань соціального захист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ідготовка та оприлюднення щорічного звіту про свою діяльніст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ада з метою виконання покладених на неї завдань має право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Утворювати постійні та тимчасові робочі органи ( комісії, експертні групи тощо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лучати до роботи Ради працівників органів виконавчої влади, органів місцевого самоврядування, представників вітчизняних та міжнародних експертних і наукових організацій, підприємств, установ та організацій (за згодою їх керівників), а також окремих фахівці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Організовувати і проводити семінари, конференції, круглі столи та інші комунікативні зах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 Отримувати в установленому порядку від органів виконавчої влади, органів місцевого самоврядування проекти нормативно-правових актів з питань, що потребують проведення консультацій з громадськістю та іншу інформацію, необхідну для забезпечення діяльності Ра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Взаємодіяти із органами виконавчої влади, органами місцевого самоврядування, інститутами громадянського суспільства, іншими консультативно-дорадчими органами при органах виконавчої влади та їх структурними підрозділ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Розглядати пропозиції інститутів громадянського суспільства та звернення громадян з питань, що належать до компетенції Ра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Брати участь у розробці цільових програм, проектів нормативно-правових актів, що регулюють питання соціального захист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8. Розглядати інші питання, що мають важливе суспільне значення і належать до сфери соціального захисту ветеранів, учасників антитерористичної операції, інших осіб, на яких поширюється дія Закону України «Про статус ветеранів війни, гарантії їх соціального захисту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Члени Ради мають право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 Подавати пропозиції щодо розгляду питань на засіданнях та комісіях Рад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Брати участь у діяльності експертних і робочих органів Ради та очолювати ї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3. Ініціювати залучення фахівців відповідних галузей до вивчення та вирішення питань, які є предметом діяльності Ра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4. У випадку незгоди з прийнятим Радою рішенням викласти власну думку у письмовому вигляді для внесення до протоколу засідання Ра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До складу Ради входять ветерани, учасники антитерористичної операції, представники громадських, релігійних, благодійних, волонтерських організацій, професійних спілок та їх об’єднань, недержавних засобів масової інформації та інших непідприємницьких товариств і установ, легалізованих відповідно до законодавства України (далі – інститут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громадянського суспільства), представники Недригайлівської районної державної адміністрації, територіальних підрозділів центральних органів виконавчої влади, військових формувань, розміщених на території райо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3530</wp:posOffset>
                </wp:positionH>
                <wp:positionV relativeFrom="paragraph">
                  <wp:posOffset>991870</wp:posOffset>
                </wp:positionV>
                <wp:extent cx="346710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8.45pt;mso-wrap-distance-left:9.05pt;mso-wrap-distance-right:9.05pt;mso-wrap-distance-top:0pt;mso-wrap-distance-bottom:0pt;margin-top:78.1pt;mso-position-vertical-relative:text;margin-left:2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До складу Ради може бути включено не більше одного представника від кожного інституту громадянського суспіль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Членство в Раді припиняється на підставі рішення Ради у разі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истематичної відсутності члена Ради на її засіданнях без поважних причин (більше ніж два рази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ідомлення керівника інституту громадянського суспільства, якщо інше не передбачено його установчими документами, про відкликання свого представника та припинення його членства в Раді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можливості члена Ради брати участь у її роботі за станом здоров’я, визнання у судовому порядку його недієздатним або обмежено дієздатни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бровільне подання членом Ради відповідної заяви.</w:t>
      </w:r>
    </w:p>
    <w:p>
      <w:pPr>
        <w:pStyle w:val="Normal"/>
        <w:shd w:fill="FFFFFF" w:val="clear"/>
        <w:spacing w:lineRule="auto" w:line="216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Члени Ради беруть участь у її роботі на громадських засадах. Членство в  раді не є підставою для обмеження іншої діяльності осіб, що входять до її складу, та не може використовуватися для створення переваг чи складностей для організацій, члени яких представлені в Раді.</w:t>
      </w:r>
    </w:p>
    <w:p>
      <w:pPr>
        <w:pStyle w:val="Normal"/>
        <w:shd w:fill="FFFFFF" w:val="clear"/>
        <w:spacing w:lineRule="auto" w:line="216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До повноважень Ради належать:</w:t>
      </w:r>
    </w:p>
    <w:p>
      <w:pPr>
        <w:pStyle w:val="Normal"/>
        <w:shd w:fill="FFFFFF" w:val="clear"/>
        <w:spacing w:lineRule="auto" w:line="216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озгляд проектів нормативно-правових актів (у т.ч. проектів розпоряджень голови Недригайлівської районної державної адміністрації) за участю громадськості та внесення пропозицій з питань соціального захисту ветеранів, учасників антитерористичної операції, інших осіб, на яких поширюється дія Закону України «Про статус ветеранів війни, гарантії їх соціального захисту»;</w:t>
      </w:r>
    </w:p>
    <w:p>
      <w:pPr>
        <w:pStyle w:val="Normal"/>
        <w:shd w:fill="FFFFFF" w:val="clear"/>
        <w:spacing w:lineRule="auto" w:line="216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дійснення інших дій, що не суперечать меті створення Ради у сфері соціального захисту ветеранів, учасників антитерористичної операції, інших осіб, на яких поширюється дія Закону України «Про статус ветеранів війни, гарантії їх соціального захисту».</w:t>
      </w:r>
    </w:p>
    <w:p>
      <w:pPr>
        <w:pStyle w:val="Normal"/>
        <w:shd w:fill="FFFFFF" w:val="clear"/>
        <w:spacing w:lineRule="auto" w:line="216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 Керівництво Радою здійснюється співголовами, один з яких обирається з числа учасників антитерористичної операції на її першому засіданні шляхом голосування, а другий - призначається з числа заступників голови Недригайлівської районної державної операції.</w:t>
      </w:r>
    </w:p>
    <w:p>
      <w:pPr>
        <w:pStyle w:val="Normal"/>
        <w:shd w:fill="FFFFFF" w:val="clear"/>
        <w:spacing w:lineRule="auto" w:line="216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Співголова Ради:</w:t>
      </w:r>
    </w:p>
    <w:p>
      <w:pPr>
        <w:pStyle w:val="Normal"/>
        <w:shd w:fill="FFFFFF" w:val="clear"/>
        <w:spacing w:lineRule="auto" w:line="216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яє раду у відносинах з органами державної влади, об’єднаннями громадян, органами місцевого самоврядування, засобами масової інформації з питань соціального захисту ветеранів, учасників антитерористичної операції, інших осіб, на яких поширюється дія Закону України «Про статус ветеранів війни, гарантії їх соціального захисту»;</w:t>
      </w:r>
    </w:p>
    <w:p>
      <w:pPr>
        <w:pStyle w:val="Normal"/>
        <w:shd w:fill="FFFFFF" w:val="clear"/>
        <w:spacing w:lineRule="auto" w:line="216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ізовує діяльність Ради, її постійних та тимчасових робочих органів;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кликає та організовує підготовку та проведення засідань Ради, головує на цих засіданнях, підписує документи від імені Ради;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 Повноваження співголови  Ради можуть бути припинені за рішенням Ради на основі його заяви, у разі припинення його членства в раді, а також при виникненні інших підстав, пов’язаних із неможливістю виконувати ним ці обов’язки (настання кримінальної відповідальності, припинення членства в інституті громадянського суспільства, від якого він був обраний, звільнення з посади (для заступника голови Недригайлівської районної державної адміністрації) тощо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00</wp:posOffset>
                </wp:positionH>
                <wp:positionV relativeFrom="paragraph">
                  <wp:posOffset>1191895</wp:posOffset>
                </wp:positionV>
                <wp:extent cx="346710" cy="130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13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0.25pt;mso-wrap-distance-left:9.05pt;mso-wrap-distance-right:9.05pt;mso-wrap-distance-top:0pt;mso-wrap-distance-bottom:0pt;margin-top:93.85pt;mso-position-vertical-relative:text;margin-left:2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 Питання про дострокове переобрання співголови Ради може бути винесено на розгляд Ради за ініціативи третини її членів. У цьому разі співголова Ради може бути переобраним, якщо за це рішення проголосувало не менше двох третин членів Ради.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 Засідання Ради, її постійних та тимчасових робочих органів, є основною формою роботи, проводяться відкрито і є легітимними, якщо на них присутні не менше 60 відсотків кількості їх членів. Рішення приймаю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 Засідання Ради проводить Співголова Ради.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 Засідання постійних та тимчасових робочих органів Ради проводять голови цих робочих органів.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Рішення Ради, прийняті у межах її компетенції оформлюються протоколом, що підписується Співголовою та Секретарем Ради.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 Секретар Ради забезпечує організаційні, інформаційні та матеріально-технічні функції діяльності  Ради.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Секретар Ради, відповідно до покладених на нього завдань: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1. Забезпечує поточну діяльність та здійснення діловодства у Раді, організаційне і документальне забезпечення її діяльності, веде і підписує протоколи засідань Ради, її постійних та тимчасових робочих органів, організовує розгляд звернень громадян.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4. Здійснює підрахунок голосів на засіданнях, забезпечує підготовку засідань та реалізації рішень ради.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8. Виконує інші функції відповідно до покладених на нього завдань.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2. У разі відсутності Секретаря, його функції виконує інша особа за рішенням засідання Ради.</w:t>
      </w:r>
    </w:p>
    <w:p>
      <w:pPr>
        <w:pStyle w:val="Normal"/>
        <w:tabs>
          <w:tab w:val="clear" w:pos="708"/>
          <w:tab w:val="left" w:pos="293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86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рівник апарату Недригайлівської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йонної державної адміністрації                               </w:t>
              <w:tab/>
              <w:t xml:space="preserve">  О.І.Не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</w:t>
            </w:r>
          </w:p>
        </w:tc>
      </w:tr>
    </w:tbl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Головний спеціаліст з питань взаємодії 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з правоохоронними органами, оборонної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та мобілізаційної роботи юридичного відділу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апарату Недригайлівської районної 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державної  адміністрації                                                          П.П.Колоу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ind w:firstLine="709"/>
      <w:jc w:val="both"/>
      <w:outlineLvl w:val="1"/>
    </w:pPr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  <w:jc w:val="right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8:51:00Z</dcterms:created>
  <dc:creator>admin</dc:creator>
  <dc:description/>
  <cp:keywords/>
  <dc:language>en-US</dc:language>
  <cp:lastModifiedBy>Администратор</cp:lastModifiedBy>
  <cp:lastPrinted>2015-06-17T09:33:00Z</cp:lastPrinted>
  <dcterms:modified xsi:type="dcterms:W3CDTF">2015-06-18T06:21:00Z</dcterms:modified>
  <cp:revision>14</cp:revision>
  <dc:subject/>
  <dc:title> </dc:title>
</cp:coreProperties>
</file>