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06.2015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№  188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ла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с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рия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держ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дав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воб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іст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лігійн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ні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ржавні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та 39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складу комісії сприяння додержання законодавства про свободу совісті та релігійні організації при Недригайлівській районній державній адміністрації, утвореної розпорядженням голови Недригайлівської районної державної адміністрації від 15.11.2002 № 422 «Про подальше удосконалення державно-церковних стосунків в районі», затвердивши її новий склад (додається).  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 склад комісії сприяння додержання законодавства про свободу совісті та релігійні організації при районній державній адміністрації,  затверджений розпорядженням голови Недригайлівської районної державної адміністрації від 15.09.2009 № 370 «Про внесення змін до розпорядження голови районної державної адміністрації від 15.11 2002 № 422 «Про подальше удосконалення державно-церковних стосунків в районі».  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М.П.Тим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.06.2015 № 188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ісії сприяння додержання законодавства про свободу совісті та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лігійні організації при Недригайлівській районній державній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юха                                             -  заступник голови Недригайлівсько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ь Іванович                                  районної державної адміністрації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лова коміс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лак                                              - начальник відділу культури, туризму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іна Іванівна                                      національностей і релігій Недригайлівсько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ступник голови коміс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іброда                                         - провідний спеціаліст з питань внутрішнь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дрій Степанович                           політики, зв’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язків з громадським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ізаці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засобами масов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інформації апарату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, секретар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міс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ій                                                 - начальник архівного відді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юдмила Михайлівна                       Недригайлівської районної державної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ьченко                                    - начальник відділу містобудування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ексій Іванович                              архітектури, житлово-комуналь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сподарства, будівництва, розвит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інфраструктури та надзвичайних ситуаці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В’юн                                                - начальник юридичного відділу апара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кторія Іванівна                              Недригайлівської районної державної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ертовський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начальник Недригайлівського районного Олексій Борисович                            відділу управління міністерства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нутрішніх справ  України в Сумській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каренко                                        - начальник відділу освіти Недригайлівсько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ександр Іванович                         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каренко                                        - начальник фінансового управління        Павло Іванович                                 Недригайлівської районної державної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                           О.І.Нем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відділу культури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уризму, національносте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 реліг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                           Н.І.Масла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58:00Z</dcterms:created>
  <dc:creator>Admin</dc:creator>
  <dc:description/>
  <cp:keywords/>
  <dc:language>en-US</dc:language>
  <cp:lastModifiedBy>Администратор</cp:lastModifiedBy>
  <cp:lastPrinted>2015-06-15T10:15:00Z</cp:lastPrinted>
  <dcterms:modified xsi:type="dcterms:W3CDTF">2015-06-16T11:26:00Z</dcterms:modified>
  <cp:revision>63</cp:revision>
  <dc:subject/>
  <dc:title/>
</cp:coreProperties>
</file>