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09.</w:t>
      </w:r>
      <w:r>
        <w:rPr>
          <w:bCs/>
          <w:sz w:val="28"/>
          <w:szCs w:val="28"/>
        </w:rPr>
        <w:t xml:space="preserve">06.2015                     </w:t>
      </w: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</w:rPr>
        <w:t xml:space="preserve"> смт Недригайлів                                     № </w:t>
      </w:r>
      <w:r>
        <w:rPr>
          <w:bCs/>
          <w:sz w:val="28"/>
          <w:szCs w:val="28"/>
          <w:lang w:val="uk-UA"/>
        </w:rPr>
        <w:t>184-ОД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о внесення змін до складу районної робочої групи з питань легалізації виплати заробітної плати та зайнятості населення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Indent"/>
        <w:rPr/>
      </w:pPr>
      <w:r>
        <w:rPr/>
        <w:t>Відповідно до частини першої статті 6, пункту 9 частини першої статті 39 Закону України «Про місцеві державні адміністрації», у зв’язку з кадровими змінами:</w:t>
      </w:r>
    </w:p>
    <w:p>
      <w:pPr>
        <w:pStyle w:val="TextBodyIndent"/>
        <w:rPr/>
      </w:pPr>
      <w:r>
        <w:rPr/>
        <w:t>1. Унести зміни до складу районної робочої групи з питань легалізації виплати заробітної плати та зайнятості населення, утвореної розпорядженням голови Недригайлівської районної державної адміністрації від 26.02.2015 № 62-ОД, затвердивши її новий склад (додається).</w:t>
      </w:r>
    </w:p>
    <w:p>
      <w:pPr>
        <w:pStyle w:val="TextBody"/>
        <w:rPr/>
      </w:pPr>
      <w:r>
        <w:rPr/>
        <w:tab/>
        <w:t>2. Визнати таким, що втратив чинність, склад районної робочої групи з питань легалізації виплати заробітної плати та зайнятості населення, затверджений розпорядженням голови Недригайлівської районної державної адміністрації від 26.02.2015 № 62-ОД «Про районну робочу групу з питань легалізації виплати заробітної плати та зайнятості населення»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left="0" w:hanging="0"/>
        <w:rPr>
          <w:b/>
          <w:b/>
          <w:bCs/>
        </w:rPr>
      </w:pPr>
      <w:r>
        <w:rPr>
          <w:b/>
          <w:bCs/>
        </w:rPr>
        <w:t>Голова Недригайлівської районної</w:t>
      </w:r>
    </w:p>
    <w:p>
      <w:pPr>
        <w:pStyle w:val="Heading1"/>
        <w:ind w:left="0" w:hanging="0"/>
        <w:rPr>
          <w:b/>
          <w:b/>
          <w:bCs/>
        </w:rPr>
      </w:pPr>
      <w:r>
        <w:rPr>
          <w:b/>
          <w:bCs/>
        </w:rPr>
        <w:t>державної адміністрації</w:t>
        <w:tab/>
        <w:tab/>
        <w:tab/>
        <w:tab/>
        <w:tab/>
        <w:t xml:space="preserve">                 М.П. Тимченко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3"/>
      </w:tblGrid>
      <w:tr>
        <w:trPr>
          <w:trHeight w:val="1797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        </w:t>
            </w:r>
            <w:r>
              <w:rPr>
                <w:bCs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        </w:t>
            </w:r>
            <w:r>
              <w:rPr>
                <w:bCs/>
                <w:sz w:val="28"/>
                <w:szCs w:val="28"/>
                <w:lang w:val="uk-UA"/>
              </w:rPr>
              <w:t xml:space="preserve">розпорядження голови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        </w:t>
            </w:r>
            <w:r>
              <w:rPr>
                <w:bCs/>
                <w:sz w:val="28"/>
                <w:szCs w:val="28"/>
                <w:lang w:val="uk-UA"/>
              </w:rPr>
              <w:t xml:space="preserve">Недригайлівської районної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        </w:t>
            </w:r>
            <w:r>
              <w:rPr>
                <w:bCs/>
                <w:sz w:val="28"/>
                <w:szCs w:val="28"/>
                <w:lang w:val="uk-UA"/>
              </w:rPr>
              <w:t xml:space="preserve">державної адміністрації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         </w:t>
            </w:r>
            <w:r>
              <w:rPr>
                <w:bCs/>
                <w:sz w:val="28"/>
                <w:szCs w:val="28"/>
                <w:lang w:val="uk-UA"/>
              </w:rPr>
              <w:t>09.06.2015      № 184-ОД</w:t>
            </w:r>
          </w:p>
        </w:tc>
      </w:tr>
    </w:tbl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74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клад</w:t>
      </w:r>
    </w:p>
    <w:p>
      <w:pPr>
        <w:pStyle w:val="Normal"/>
        <w:tabs>
          <w:tab w:val="clear" w:pos="708"/>
          <w:tab w:val="left" w:pos="374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>районної робочої групи з питань легалізації виплати заробітної плати та зайнятості населення</w:t>
      </w:r>
    </w:p>
    <w:p>
      <w:pPr>
        <w:pStyle w:val="Normal"/>
        <w:tabs>
          <w:tab w:val="clear" w:pos="708"/>
          <w:tab w:val="left" w:pos="374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940"/>
      </w:tblGrid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рюха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Василь Іван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голови Недригайлівської районної державної адміністрації, голова комісі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1"/>
              <w:snapToGrid w:val="false"/>
              <w:spacing w:lineRule="auto" w:line="216"/>
              <w:ind w:left="708" w:hanging="0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Івані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начальника – начальник Недригайлівського відділення Роменської МДПІ, заступник голови комісії (за згодою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иконенко </w:t>
            </w:r>
          </w:p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нна Павлі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вний спеціаліст відділу з питань праці та соціально-трудових відносин управління праці та соціального захисту населення Недригайлівської районної державної адміністрації, </w:t>
            </w:r>
            <w:r>
              <w:rPr>
                <w:bCs/>
                <w:sz w:val="28"/>
                <w:lang w:val="uk-UA"/>
              </w:rPr>
              <w:t>секретар комісі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ордун </w:t>
            </w:r>
          </w:p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іктор Іванович 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праці та соціального захисту населення Недригайлівської районної державної адміністраці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асильченко </w:t>
            </w:r>
          </w:p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ій Іван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відділу містобудування, архітектури, житлово-комунального господарства, будівництва, розвитку інфраструктури та надзвичайних ситуацій Недригайлівської районної державної адміністрації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еретільник 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дія Миколаївна  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економічного розвитку і торгівлі Недригайлівської районної державної адміністраці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иценко</w:t>
            </w:r>
          </w:p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 Михайл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статистики у Недригайлівському районі (за згодою)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763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Жертовський</w:t>
            </w:r>
          </w:p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ій Борис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Недригайлівського РВ УМВС України  в   Сумській  області  (за згодою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елешко Анатолій Петр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координаційної ради галузевих профспілок Недригайлівського району (за згодою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илипенко </w:t>
            </w:r>
          </w:p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игорій Олексій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Пенсійного фонду України в Недригайлівському районі (за згодою)</w:t>
            </w:r>
          </w:p>
        </w:tc>
      </w:tr>
      <w:tr>
        <w:trPr>
          <w:trHeight w:val="10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італ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Петр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інспектування в Недригайлівському районі Роменської об’єднаної державної фінансової інспекції (за згодою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аранченко </w:t>
            </w:r>
          </w:p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игорій Віктор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агропромислового розвитку Недригайлівської районної державної адміністраці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79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Шаповаленко </w:t>
            </w:r>
          </w:p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кола Олександр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відділення виконавчої дирекції фонду соціального страхування від нещасних випадків на виробництві та професійних захворювань в м. Ромни (за згодою)</w:t>
            </w:r>
          </w:p>
        </w:tc>
      </w:tr>
    </w:tbl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 xml:space="preserve">     </w:t>
      </w:r>
    </w:p>
    <w:p>
      <w:pPr>
        <w:pStyle w:val="Heading3"/>
        <w:rPr/>
      </w:pPr>
      <w:r>
        <w:rPr/>
        <w:t xml:space="preserve">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апарату Недригайлівськ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                                          О. І. Нем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Начальник управління праці т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оціального захисту населення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Недригайлівської районної державної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адміністрації                                                                                В.І. Бордун                                    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120" w:hanging="0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b/>
      <w:bCs/>
      <w:sz w:val="40"/>
      <w:szCs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1416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8"/>
      <w:lang w:val="uk-UA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6:14:00Z</dcterms:created>
  <dc:creator>222</dc:creator>
  <dc:description/>
  <cp:keywords/>
  <dc:language>en-US</dc:language>
  <cp:lastModifiedBy>Администратор</cp:lastModifiedBy>
  <cp:lastPrinted>2015-06-11T13:56:00Z</cp:lastPrinted>
  <dcterms:modified xsi:type="dcterms:W3CDTF">2015-06-12T10:24:00Z</dcterms:modified>
  <cp:revision>22</cp:revision>
  <dc:subject/>
  <dc:title> </dc:title>
</cp:coreProperties>
</file>