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</w:t>
      </w:r>
      <w:r>
        <w:rPr>
          <w:bCs/>
          <w:sz w:val="28"/>
          <w:szCs w:val="28"/>
        </w:rPr>
        <w:t xml:space="preserve">06.2015    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          №  </w:t>
      </w:r>
      <w:r>
        <w:rPr>
          <w:bCs/>
          <w:sz w:val="28"/>
          <w:szCs w:val="28"/>
          <w:lang w:val="uk-UA"/>
        </w:rPr>
        <w:t>18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 та виробничою необхідністю:</w:t>
      </w:r>
    </w:p>
    <w:p>
      <w:pPr>
        <w:pStyle w:val="TextBodyIndent"/>
        <w:rPr/>
      </w:pPr>
      <w:r>
        <w:rPr/>
        <w:t>1. У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Недригайлівської районної державної адміністрації від 01.10.2009 № 389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комісії 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 голови Недригайлівської районної державної адміністрації від 16.01.2015 № 12-ОД «Про внесення змін до розпорядження голови Недригайлівської районної державної адміністрації від 01.10.2009 № 389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М.П. Тим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05.06.2015      № 18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  Недригайлівської районної    державної    адміністрації, 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юх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ради, заступник голови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д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татистики у Недригайлівському район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товський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В УМВС України  в  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ип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зні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айонного  управління  юсти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ліз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урор Недригайлівського району (за згодою)</w:t>
            </w:r>
          </w:p>
        </w:tc>
      </w:tr>
      <w:tr>
        <w:trPr>
          <w:trHeight w:val="15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ов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Володимир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виконавчої служби Недригайлівського районного управління  юстиції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Администратор</cp:lastModifiedBy>
  <cp:lastPrinted>2015-06-05T11:15:00Z</cp:lastPrinted>
  <dcterms:modified xsi:type="dcterms:W3CDTF">2015-06-05T08:55:00Z</dcterms:modified>
  <cp:revision>16</cp:revision>
  <dc:subject/>
  <dc:title> </dc:title>
</cp:coreProperties>
</file>