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8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7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7.05.2015 року        № 55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2769 гектара, у тому числі ріллі 2,8480 гектара, сіножатей 0,428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5-29T07:06:00Z</dcterms:modified>
  <cp:revision>21</cp:revision>
  <dc:subject/>
  <dc:title> </dc:title>
</cp:coreProperties>
</file>