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8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73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5.2015 № 54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 ІНФОРМАЦІЯ, отриманого  на підставі розпорядження голови Недригайлівської районної державної адміністрації від 10.04.1996 № 169, яка була в користуванні аграрно – пайового об’єднання КОНФІДЕНЦІЙНА 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5-29T07:05:00Z</dcterms:modified>
  <cp:revision>31</cp:revision>
  <dc:subject/>
  <dc:title>   _________________ 2013                  смт</dc:title>
</cp:coreProperties>
</file>