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8.05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7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05.2015 № 551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 ІНФОРМАЦІЯ, отриманого на підставі свідоцтва про право на спадщину за заповітом КОНФІДЕНЦІЙНА  ІНФОРМАЦІЯ, яка була в користуванні сільськогосподарського акціонерно-пайового товариства закритого типу КОНФІДЕНЦІЙНА 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5-29T07:04:00Z</dcterms:modified>
  <cp:revision>33</cp:revision>
  <dc:subject/>
  <dc:title>   _________________ 2013                  смт</dc:title>
</cp:coreProperties>
</file>