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15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64-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окремого доручення голови Сумської обласної державної адміністрації від 13.05.2015 № 3-од «Про пропозиції на зняття з контролю виконаних завдань, визначених розпорядчими документами» 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голови Недригайлівської районної держав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05.03.2015 № 76-ОД «Про проведення першого туру щорічного Всеукраїнського конкурсу «Кращий державний службовець» у 2015 роц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4.2012 № 326-ОД «Про затвердження районних заходів щодо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8.10.2012 № 697-ОД «Про стан розрахунків з Пенсійним фондом України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6.01.2015 № 3-К «Про проведення щорічної оцінки виконання державними службовцями покладених на них обов’язків і завдань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6.01.2015 № 4-ОД «Про утворення районного об’єднаного штабу з координації дій щодо попередження та реагування на надзвичайні ситуації, пов’язані з ускладненням погодних умов в зимовий період 2015 рок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6.08.2012 № 544-ОД «Про реалізацію в районі державної містобудівної політики відповідно до вимог Закону України «Про регулювання містобудівної діяльност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1.02.2013 № 51-ОД «Про дотримання фінансово-бюджетної дисципліни в районі та стан усунення фінансових порушень за результатами державного фінансового контролю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3.08.2014 № 217-ОД « Про районну комісію з обстеження та перевірки готовності до прийому осіб в осінньо-зимовий період об’єктів, у яких можливе розміщення внутрішньо переміщених осіб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2.04.2013 № 102-ОД «Про результати ревізії фінансово-господарської діяльності Недригайлівської центральної районної лікарн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3.11.2014 № 303-ОД «Про розподіл обсягів природного газ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07.04.2014 № 94-ОД «Про стан виконання програми розвитку фізичної культури в Недригайлівському районі на 2012-2016 роки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1.08.2013 № 241-ОД «Про стан водопостачання в районі та забезпеченість населення доброякісною водою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31.05.2013 № 4 «Про реалізацію державної містобудівної політики в Недригайлівському районі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М.П.Тим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5:00Z</dcterms:created>
  <dc:creator>FOX</dc:creator>
  <dc:description/>
  <cp:keywords/>
  <dc:language>en-US</dc:language>
  <cp:lastModifiedBy>Администратор</cp:lastModifiedBy>
  <cp:lastPrinted>2014-11-13T17:22:00Z</cp:lastPrinted>
  <dcterms:modified xsi:type="dcterms:W3CDTF">2015-05-21T08:41:00Z</dcterms:modified>
  <cp:revision>8</cp:revision>
  <dc:subject/>
  <dc:title> </dc:title>
</cp:coreProperties>
</file>