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05.2015                                смт Недригайлів                            № 160-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 до складу комісії по врегулюванню питань, пов’язаних з використання всіх категорій земель на території Недригайлівського району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 пункту 9 статті 39 Закону України «Про місцеві  державні адміністрації»,  у зв’язку з кадровими змін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Унести  зміни до складу комісії по врегулюванню питань, пов’язаних з використанням всіх категорій  земель на території району, утвореної розпорядженням голови Недригайлівської районної державної адміністрації від 01.12.2006 № 644 «Про утворення комісії по врегулюванню питань, пов’язаних з   використанням всіх категорій  земель на території району», затвердивши її оновлений склад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Визнати  таким, що втратив чинність склад комісії по врегулюванню питань, пов’язаних з використанням всіх категорій  земель на території району затверджений  розпорядженням голови  Недригайлівської районної державної адміністрації від 26.03.2013 № 78-ОД «Про внесення змін до розпорядження голови Недригайлівської районної  державної адміністрації від 01.12.2006  № 644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 адміністрації                                                         М.П.Тимчен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05.2015  № 160-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кла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ї по врегулюванню питань, пов’язаних з використанням всіх категорій земель на території району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536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ренко  Тамара Олексії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45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ший заступник голови Недригайлівської   районної 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5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ої  адміністрації, голова комісії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5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ранченко Григорій Віктор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правління агропромислового розвитку  Недригайлівської районної державної адміністрації, заступник голови комісії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ндаренко Віктор Олексій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45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Держземагенства у Недригайлівському районі Сумської області, заступник голови комісії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5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ранченко Наталія Павл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45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відувач сектору землеустрою, охорони та ринку земель відділу 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5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земагентства у Недригайлівському районі, секретар комісії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5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сильченко Олексій Іван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45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 адміністрації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5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н Вікторія Іван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45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юридичного відділу апарату Недригайлівської районної державної  адміністрації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енко Валентина Іван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45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начальника - начальник Недригайлівського відділення Роменського ОДПІ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5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посадою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45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ий, селищний голова відповідної сільської, селищної рад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ерівник апарату Недригайлівської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айонної державної адміністрації                                          О.І.Немен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чальник відділу Держземагенства 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едригайлівському районі                                                      В.О.Бонд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13:00Z</dcterms:created>
  <dc:creator>Admin</dc:creator>
  <dc:description/>
  <cp:keywords/>
  <dc:language>en-US</dc:language>
  <cp:lastModifiedBy>Администратор</cp:lastModifiedBy>
  <dcterms:modified xsi:type="dcterms:W3CDTF">2015-05-19T10:15:00Z</dcterms:modified>
  <cp:revision>5</cp:revision>
  <dc:subject/>
  <dc:title/>
</cp:coreProperties>
</file>