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14.05.2015                             смт Недригайлів                                   № 158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дачу сертифіката на прав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у частку (пай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6, 13 Закону України «Про місцеві державні адміністрації», Закону України «Про порядок виділення в натурі (на місцевості) земельних ділянок власникам земельних часток (паїв), керуючись пунктом 5 Указу Президента України від 08.08.1995 № 720/95 «Про порядок паювання земель, переданих у колективну власність сільськогосподарським підприємствам і організаціям»,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комзему України від 20.02.1996 № 11, враховуючи рішення Недригайлівського районного суду від 15.04.2015 року, яке набрало законної сили 28.04.2015 року, та розглянувши заяву ОСОБА 1 від 12.05.2015 № 496/01-27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идати ОСОБА 1 сертифікат на право на земельну частку (пай) по колишньому КОНФІДЕНЦІЙНА ІНФОРМАЦІЯ розміром 2,51 в умовних кадастрових гектарах без визначення меж цієї частки в нату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М.П. Тимченко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06:00Z</dcterms:created>
  <dc:creator>Св1тлана</dc:creator>
  <dc:description/>
  <cp:keywords/>
  <dc:language>en-US</dc:language>
  <cp:lastModifiedBy>Администратор</cp:lastModifiedBy>
  <cp:lastPrinted>2015-05-13T17:05:00Z</cp:lastPrinted>
  <dcterms:modified xsi:type="dcterms:W3CDTF">2015-05-15T07:58:00Z</dcterms:modified>
  <cp:revision>4</cp:revision>
  <dc:subject/>
  <dc:title>______________2014                       смт Недригайлів                                  №  ___________</dc:title>
</cp:coreProperties>
</file>