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9"/>
        <w:rPr/>
      </w:pPr>
      <w:r>
        <w:rPr>
          <w:rFonts w:cs="Times New Roman" w:ascii="Times New Roman" w:hAnsi="Times New Roman"/>
        </w:rPr>
        <w:t>13.05.2015                                          смт Недригайлів                                        №  156 -ОД</w:t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онкурсну комісію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ідповідно до частини першої статті 6, статті 39 Закону України           «Про місцеві державні адміністрації», постанови Кабінету Міністрів України            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Недригайлівської районної державної адміністрації від 04.07.2013 № 189-ОД «Про затвердження Порядку та Умов проведення іспиту кандидатів на заміщення вакантних посад державних службовців апарату та нечисленних підрозділі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», у зв’язку з кадровими зміна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 Затвердити оновлений склад конкурсної </w:t>
      </w:r>
      <w:r>
        <w:rPr>
          <w:rFonts w:cs="Times New Roman" w:ascii="Times New Roman" w:hAnsi="Times New Roman"/>
          <w:sz w:val="28"/>
          <w:szCs w:val="28"/>
        </w:rPr>
        <w:t>комісії Недригайлівської районної державної адміністрації (додається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, розпорядження голови Недригайлівської районної державної адміністрації від 25.06.2014 № 178-ОД «Про конкурсну комісію Недригайлівської районної державної адміністрації»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 xml:space="preserve">           М.П.Тимченко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05.2015 №  156-О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ної комісії Недригайлівської районно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ір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мара Олекс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ерший заступник гол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м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керівник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582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уц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риса 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головний спеціаліст відділу організаційно-кадрової роботи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кторія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ачальник юридич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вад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анна Іванівн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ачальник відділу організаційно-кадрової роботи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ла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ван Михайл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ачальник загаль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</w:tc>
      </w:tr>
    </w:tbl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О.І.Неменко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-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  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Г.І.Звада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42:00Z</dcterms:created>
  <dc:creator>FOX</dc:creator>
  <dc:description/>
  <cp:keywords/>
  <dc:language>en-US</dc:language>
  <cp:lastModifiedBy>Администратор</cp:lastModifiedBy>
  <cp:lastPrinted>2015-05-13T10:25:00Z</cp:lastPrinted>
  <dcterms:modified xsi:type="dcterms:W3CDTF">2015-05-14T11:43:00Z</dcterms:modified>
  <cp:revision>5</cp:revision>
  <dc:subject/>
  <dc:title> </dc:title>
</cp:coreProperties>
</file>