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09"/>
        <w:gridCol w:w="3192"/>
      </w:tblGrid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ригайл</w:t>
            </w:r>
            <w:r>
              <w:rPr>
                <w:b/>
                <w:sz w:val="28"/>
                <w:szCs w:val="28"/>
                <w:lang w:val="uk-UA"/>
              </w:rPr>
              <w:t xml:space="preserve">івська районна державна адміністрація Сумської області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едригайлівська районна рада Сумської обла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ІЛЬНЕ 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13.05.2015                                  смт  Недригайлів</w:t>
        <w:tab/>
        <w:t xml:space="preserve">         </w:t>
        <w:tab/>
        <w:t>№ 155-ОД/2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робочої групи по аналізу та моніторингу надходжень платежів до районного бюджету в розрізі платників податк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25, 39, 41 Закону України «Про місцеві державні адміністрації», статті 55 Закону України «Про місцеве самоврядування в Україні»,  з метою проведення аналізу та моніторингу місцевих бюджетів в розрізі податкових надходжень, платників податків, активізації сплати податків сільськогосподарськими виробниками, що працюють на території Недригайлівського район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робочу групу по аналізу та моніторингу надходжень платежів до районного бюджету в розрізі платників податків (далі – робоча група) та затвердити її склад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бочій групі щомісяця проводити аналіз та моніторинг надходжень платежів до районного бюджету в розрізі платників по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 О.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72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Недригайлівськ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63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Недригайлівської район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uk-UA"/>
              </w:rPr>
              <w:t>М.П. Тимченк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.І. Свирид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державної адміністрації 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3.05.2015 </w:t>
      </w:r>
      <w:r>
        <w:rPr/>
        <w:t xml:space="preserve">№ </w:t>
      </w:r>
      <w:r>
        <w:rPr>
          <w:lang w:val="uk-UA"/>
        </w:rPr>
        <w:t>155-ОД/22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бочої групи по аналізу та моніторингу надходжень платежів до районного бюджету в розрізі платників податків</w:t>
      </w:r>
    </w:p>
    <w:p>
      <w:pPr>
        <w:pStyle w:val="Normal"/>
        <w:ind w:firstLine="99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69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имченк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кола Павлович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Недригайлівської районної державної адміністрації, співголова </w:t>
            </w:r>
            <w:r>
              <w:rPr>
                <w:color w:val="000000"/>
                <w:sz w:val="26"/>
                <w:szCs w:val="26"/>
                <w:lang w:val="uk-UA"/>
              </w:rPr>
              <w:t>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риденк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Іванович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голова </w:t>
            </w:r>
            <w:r>
              <w:rPr>
                <w:sz w:val="26"/>
                <w:szCs w:val="26"/>
                <w:lang w:val="uk-UA"/>
              </w:rPr>
              <w:t xml:space="preserve">Недригайлівської районної ради, співголова </w:t>
            </w:r>
            <w:r>
              <w:rPr>
                <w:color w:val="000000"/>
                <w:sz w:val="26"/>
                <w:szCs w:val="26"/>
                <w:lang w:val="uk-UA"/>
              </w:rPr>
              <w:t>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раган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лена Анатоліївна 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доходів та фінансів галузей виробничої сфери фінансового управління </w:t>
            </w:r>
            <w:r>
              <w:rPr>
                <w:bCs/>
                <w:sz w:val="26"/>
                <w:szCs w:val="26"/>
                <w:lang w:val="uk-UA"/>
              </w:rPr>
              <w:t>Недригайлів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 xml:space="preserve">, секретар </w:t>
            </w:r>
            <w:r>
              <w:rPr>
                <w:color w:val="000000"/>
                <w:sz w:val="26"/>
                <w:szCs w:val="26"/>
                <w:lang w:val="uk-UA"/>
              </w:rPr>
              <w:t>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ктор Олексійович 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Держземагентства у Недригайлівському районі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Андрійович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алентина Іванівна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– начальник Недригайлівського відділення Роменської ОДПІ</w:t>
            </w:r>
          </w:p>
        </w:tc>
      </w:tr>
      <w:tr>
        <w:trPr>
          <w:trHeight w:val="66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жк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дія Савеліївна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фінансово-економічного відділу управля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ренк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Олексіївна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Іванович</w:t>
            </w:r>
          </w:p>
        </w:tc>
        <w:tc>
          <w:tcPr>
            <w:tcW w:w="6379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72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63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уючий справами виконавчого апарату Недригайлівської район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О.І. Неменк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.В. Корене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right="5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 xml:space="preserve"> юридичного </w:t>
      </w:r>
    </w:p>
    <w:p>
      <w:pPr>
        <w:pStyle w:val="Normal"/>
        <w:ind w:right="510" w:hanging="0"/>
        <w:rPr/>
      </w:pPr>
      <w:r>
        <w:rPr>
          <w:b/>
          <w:sz w:val="28"/>
          <w:szCs w:val="28"/>
          <w:lang w:val="uk-UA"/>
        </w:rPr>
        <w:t>відділу апарату  Недригайлівської</w:t>
      </w:r>
    </w:p>
    <w:p>
      <w:pPr>
        <w:pStyle w:val="Normal"/>
        <w:ind w:right="5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В. І. В’юн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8:00Z</dcterms:created>
  <dc:creator>Администратор</dc:creator>
  <dc:description/>
  <cp:keywords/>
  <dc:language>en-US</dc:language>
  <cp:lastModifiedBy>Администратор</cp:lastModifiedBy>
  <dcterms:modified xsi:type="dcterms:W3CDTF">2015-05-14T11:39:00Z</dcterms:modified>
  <cp:revision>5</cp:revision>
  <dc:subject/>
  <dc:title/>
</cp:coreProperties>
</file>