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5.2015                            смт Недригайлів                                   № 153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5.2015 року № 48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кціонерно-пайового товари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5-14T12:44:00Z</dcterms:modified>
  <cp:revision>29</cp:revision>
  <dc:subject/>
  <dc:title>   _________________ 2013                  смт</dc:title>
</cp:coreProperties>
</file>