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.05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5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5.2015 року        № 47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4,4653 гектара, у тому числі ріллі 4,0969 гектара, сіножатей 0,368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5-06T14:44:00Z</cp:lastPrinted>
  <dcterms:modified xsi:type="dcterms:W3CDTF">2015-05-14T12:43:00Z</dcterms:modified>
  <cp:revision>16</cp:revision>
  <dc:subject/>
  <dc:title> </dc:title>
</cp:coreProperties>
</file>