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6"/>
          <w:szCs w:val="6"/>
          <w:lang w:val="en-US"/>
        </w:rPr>
      </w:pPr>
      <w:r>
        <w:rPr>
          <w:rFonts w:cs="Times New Roman"/>
          <w:b/>
          <w:bCs/>
          <w:sz w:val="6"/>
          <w:szCs w:val="6"/>
          <w:lang w:val="en-US"/>
        </w:rPr>
      </w:r>
    </w:p>
    <w:p>
      <w:pPr>
        <w:pStyle w:val="Head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Head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05.05.2015                          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uk-UA"/>
        </w:rPr>
        <w:t>смт  Недригайлів                                     № 149 -ОД</w:t>
      </w:r>
    </w:p>
    <w:p>
      <w:pPr>
        <w:pStyle w:val="Head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hanging="0"/>
        <w:rPr/>
      </w:pPr>
      <w:r>
        <w:rPr>
          <w:b/>
          <w:sz w:val="26"/>
          <w:szCs w:val="26"/>
        </w:rPr>
        <w:t xml:space="preserve">Про внесення змін до </w:t>
      </w:r>
      <w:r>
        <w:rPr>
          <w:b/>
          <w:color w:val="000000"/>
        </w:rPr>
        <w:t>Порядку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проведення іспиту кандидатів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на заміщення вакантних посад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державних службовців апарату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та нечисленних структурних 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підрозділів Недригайлівської </w:t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color w:val="000000"/>
        </w:rPr>
        <w:t>районної державної адміністрації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Відповідно до статті 15 Закону України «Про державну службу», постанови Кабінету Міністрів України від 15 лютого 2002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оку № 169 «Про затвердження порядку проведення конкурсу на заміщення вакантних посад державних службовців», Загального порядку проведення іспиту кандидатів на заміщення </w:t>
      </w:r>
      <w:r>
        <w:rPr/>
        <w:t>вакантних посад державних службовців, затвердженого наказом Головного управління державної служби України від 08.07.2011 № 164, з метою забезпечення належної організації конкурсного відбору на посади державної служби в апараті та нечисленних структурних підрозділах</w:t>
      </w:r>
      <w:r>
        <w:rPr>
          <w:bCs w:val="false"/>
        </w:rPr>
        <w:t xml:space="preserve"> Недригайлівської районної державної адміністрації, </w:t>
      </w:r>
      <w:r>
        <w:rPr>
          <w:b/>
        </w:rPr>
        <w:t xml:space="preserve"> </w:t>
      </w:r>
      <w:r>
        <w:rPr/>
        <w:t>викласти</w:t>
      </w:r>
      <w:r>
        <w:rPr>
          <w:b/>
        </w:rPr>
        <w:t xml:space="preserve">  </w:t>
      </w:r>
      <w:r>
        <w:rPr/>
        <w:t xml:space="preserve">розділ ІІІ додатку 1 до </w:t>
      </w:r>
      <w:r>
        <w:rPr>
          <w:color w:val="000000"/>
        </w:rPr>
        <w:t xml:space="preserve">Порядку проведення іспиту кандидатів на заміщення вакантних посад державних службовців апарату та нечисленних структурних підрозділів Недригайлівської районної державної адміністрації, затвердженого розпорядженням </w:t>
      </w:r>
      <w:r>
        <w:rPr/>
        <w:t>голови Недригайлівської районної державної адміністрації від 04.07.2013 № 189-ОД «Про затвердження Порядку та Умов проведення іспиту кандидатів на заміщення вакантних посад державних службовців апарату та нечисленних структурних підрозділів Недригайлівської районної державної адміністрації» в наступній редакції: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ІІ. Питання на перевірку знання Закону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о запобігання корупції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Суб’єкти, на яких поширюється дія Закону України «Про запобігання корупції» (стаття 3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42" \l "n4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ус Національного агентства з питань запобігання коруп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(стаття 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239" \l "n23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нтикорупційна політик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1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11" \l "n3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4. Обмеження щодо використання службових повноважень чи свого становищ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13" \l "n3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бмеження щодо одержання подарункі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22, 2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23" \l "n3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bookmarkStart w:id="0" w:name="n323"/>
      <w:bookmarkEnd w:id="0"/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Запобігання одержанню неправомірної вигоди або подарунка та поводження з ним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24).</w:t>
      </w:r>
    </w:p>
    <w:p>
      <w:pPr>
        <w:pStyle w:val="Normal"/>
        <w:jc w:val="both"/>
        <w:rPr/>
      </w:pPr>
      <w:bookmarkStart w:id="1" w:name="n33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35" \l "n3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бмеження щодо сумісництва та суміщення з іншими видами діяльності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25).</w:t>
      </w:r>
    </w:p>
    <w:p>
      <w:pPr>
        <w:pStyle w:val="Normal"/>
        <w:jc w:val="both"/>
        <w:rPr/>
      </w:pPr>
      <w:bookmarkStart w:id="2" w:name="n34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40" \l "n34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бмеження після припинення діяльності, пов’язаної з виконанням функцій держави, місцевого самоврядуванн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26).</w:t>
      </w:r>
    </w:p>
    <w:p>
      <w:pPr>
        <w:pStyle w:val="Normal"/>
        <w:jc w:val="both"/>
        <w:rPr/>
      </w:pPr>
      <w:bookmarkStart w:id="3" w:name="n34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48" \l "n3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бмеження спільної роботи близьких осіб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27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59" \l "n3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побігання та врегулювання конфлікту інтересі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2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72" \l "n37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ходи зовнішнього та самостійного врегулювання конфлікту інтересі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2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82" \l "n38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унення від виконання завдання, вчинення дій, прийняття рішення чи участі в його прийнятті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30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85" \l "n3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бмеження доступу до інформа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zakon2.rada.gov.ua/laws/show/1700-18/paran387" \l "n387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bookmarkStart w:id="4" w:name="n387"/>
      <w:bookmarkEnd w:id="4"/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 xml:space="preserve"> та п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ерегляд обсягу службових повноваж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31, 3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389" \l "n38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дійснення повноважень під зовнішнім контрол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3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400" \l "n4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собливості врегулювання конфлікту інтересів, що виник у діяльності окремих категорій осіб, уповноважених на виконання функцій держави або місцевого самоврядуванн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35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1700-18/paran701" \l "n7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Відповідальність за корупційні або пов’язані з корупцією правопорушенн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аття 65).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М.П. Тимченко</w:t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11">
    <w:name w:val="style11"/>
    <w:basedOn w:val="Style8"/>
    <w:qFormat/>
    <w:rPr>
      <w:color w:val="004080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basedOn w:val="Style8"/>
    <w:qFormat/>
    <w:rPr>
      <w:rFonts w:ascii="Antiqua;Century Gothic" w:hAnsi="Antiqua;Century Gothic" w:cs="Antiqua;Century Gothic"/>
      <w:sz w:val="26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lang w:val="uk-UA"/>
    </w:rPr>
  </w:style>
  <w:style w:type="character" w:styleId="Style12">
    <w:name w:val="Название Знак"/>
    <w:basedOn w:val="Style8"/>
    <w:qFormat/>
    <w:rPr>
      <w:sz w:val="28"/>
      <w:szCs w:val="28"/>
      <w:lang w:val="uk-UA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6:00Z</dcterms:created>
  <dc:creator>FOX</dc:creator>
  <dc:description/>
  <cp:keywords/>
  <dc:language>en-US</dc:language>
  <cp:lastModifiedBy>User</cp:lastModifiedBy>
  <cp:lastPrinted>2014-07-11T12:56:00Z</cp:lastPrinted>
  <dcterms:modified xsi:type="dcterms:W3CDTF">2015-05-07T05:25:00Z</dcterms:modified>
  <cp:revision>230</cp:revision>
  <dc:subject/>
  <dc:title> </dc:title>
</cp:coreProperties>
</file>