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9.04.2015                                 смт Недригайлів                           №  143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4.2015 року № 45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серії КОНФІДЕНЦІЙНА ІНФОРМАЦІЯ, отриманого  на підставі свідоцтва про право на спадщину за заповітом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07T16:13:00Z</cp:lastPrinted>
  <dcterms:modified xsi:type="dcterms:W3CDTF">2015-04-30T11:57:00Z</dcterms:modified>
  <cp:revision>25</cp:revision>
  <dc:subject/>
  <dc:title>   _________________ 2013                  смт</dc:title>
</cp:coreProperties>
</file>