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4.04.2015                                 смт Недригайлів                           №  136 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4.2015                 № 44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2974 гектара, у тому числі ріллі 2,8684 гектара, сіножатей 0,429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24T08:04:00Z</cp:lastPrinted>
  <dcterms:modified xsi:type="dcterms:W3CDTF">2015-04-30T11:48:00Z</dcterms:modified>
  <cp:revision>16</cp:revision>
  <dc:subject/>
  <dc:title> </dc:title>
</cp:coreProperties>
</file>