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24.04.2015                                 смт Недригайлів                           №  134 -ОД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о надання згоди на здійсн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правочину в з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в</w:t>
      </w:r>
      <w:r>
        <w:rPr>
          <w:sz w:val="27"/>
          <w:szCs w:val="27"/>
        </w:rPr>
        <w:t>’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язку з майновим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 xml:space="preserve">інтересами малолітніх дітей </w:t>
      </w:r>
    </w:p>
    <w:p>
      <w:pPr>
        <w:pStyle w:val="Normal"/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 xml:space="preserve">        </w:t>
      </w:r>
    </w:p>
    <w:p>
      <w:pPr>
        <w:pStyle w:val="Normal"/>
        <w:ind w:right="-6" w:hanging="0"/>
        <w:jc w:val="both"/>
        <w:rPr/>
      </w:pPr>
      <w:r>
        <w:rPr>
          <w:sz w:val="27"/>
          <w:szCs w:val="27"/>
          <w:lang w:val="uk-UA"/>
        </w:rPr>
        <w:t xml:space="preserve">              </w:t>
      </w:r>
      <w:r>
        <w:rPr>
          <w:sz w:val="27"/>
          <w:szCs w:val="27"/>
          <w:lang w:val="uk-UA"/>
        </w:rPr>
        <w:t>Відповідно до частин 2, 5, 6 статті 177 Сімейного кодексу України, пункту 6 статті 203 Цивільного кодексу України, частини 1 статті 11 Закону України «Про забезпечення організаційно-правових умов соціального захисту дітей-сиріт та дітей, позбавлених батьківського піклування», статті 6, пункту 6 статті 13 Закону України «Про місцеві державні адміністрації», частини 3 статті 17 Закону України «Про охорону дитинства», пункту 6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від   24.09.2008 року № 866,  розглянувши заяву ОСОБА 1, що зареєстрований за</w:t>
      </w:r>
      <w:r>
        <w:rPr>
          <w:i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адресою: КОНФІДЕНЦІЙНА ІНФОРМАЦІЯ, про надання дозволу на вчинення правочину в зв’язку з майновими інтересами малолітніх дітей ОСОБА 2, КОНФІДЕНЦІЙНА ІНФОРМАЦІЯ року народження, і ОСОБА 3, КОНФІДЕНЦІЙНА ІНФОРМАЦІЯ року народження,  щодо дарування на його ім’я квартири за адресою: КОНФІДЕНЦІЙНА ІНФОРМАЦІЯ, враховуючи  рішення комісії з питань захисту прав дитини Недригайлівської районної державної адміністрації (протокол № 5 від 17.04.2015 ) про те, що інтереси малолітніх  дітей не будуть порушені, оскільки вони набувають права власності на нерухоме майно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1. Дозволити ОСОБА 1 вчинення правочину в зв’язку з майновими інтересами малолітніх дітей ОСОБА 2 і ОСОБА 3 щодо дарування на його ім’я квартири за адресою: КОНФІДЕНЦІЙНА ІНФОРМАЦІЯ.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Зобов’язати ОСОБА 1  під час оформлення права власності на квартиру за адресою: КОНФІДЕНЦІЙНА ІНФОРМАЦІЯ,  зареєструвати малолітніх ОСОБА 2 і ОСОБА 3  в квартирі та зберегти за дітьми право користування нею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>3. Контроль за виконанням цього розпорядження покласти на керівника апарату  Недригайлівської районної державної адміністрації Неменка О.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Голова Недригайлівської районної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державної адміністрації</w:t>
      </w:r>
      <w:r>
        <w:rPr>
          <w:sz w:val="27"/>
          <w:szCs w:val="27"/>
          <w:lang w:val="uk-UA"/>
        </w:rPr>
        <w:t xml:space="preserve">                                                             </w:t>
      </w:r>
      <w:r>
        <w:rPr>
          <w:b/>
          <w:sz w:val="27"/>
          <w:szCs w:val="27"/>
          <w:lang w:val="uk-UA"/>
        </w:rPr>
        <w:t xml:space="preserve">М.П. Тимченко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2">
    <w:name w:val="Заголовок 2 Знак"/>
    <w:basedOn w:val="Style11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6:00Z</dcterms:created>
  <dc:creator>zveazkajm1810</dc:creator>
  <dc:description/>
  <cp:keywords/>
  <dc:language>en-US</dc:language>
  <cp:lastModifiedBy>Администратор</cp:lastModifiedBy>
  <cp:lastPrinted>2015-04-27T16:27:00Z</cp:lastPrinted>
  <dcterms:modified xsi:type="dcterms:W3CDTF">2015-04-30T11:43:00Z</dcterms:modified>
  <cp:revision>5</cp:revision>
  <dc:subject/>
  <dc:title/>
</cp:coreProperties>
</file>