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1.04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3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0.04.2015 року        № 42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9971 гектара, у тому числі ріллі 3,8977 гектара, сіножатей 0,099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21T14:08:00Z</cp:lastPrinted>
  <dcterms:modified xsi:type="dcterms:W3CDTF">2015-04-24T04:48:00Z</dcterms:modified>
  <cp:revision>16</cp:revision>
  <dc:subject/>
  <dc:title> </dc:title>
</cp:coreProperties>
</file>