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20.04.2015      </w:t>
      </w:r>
      <w:r>
        <w:rPr>
          <w:bCs/>
          <w:sz w:val="28"/>
          <w:szCs w:val="28"/>
        </w:rPr>
        <w:t xml:space="preserve">                     смт Недригайлів                                     №  </w:t>
      </w:r>
      <w:r>
        <w:rPr>
          <w:bCs/>
          <w:sz w:val="28"/>
          <w:szCs w:val="28"/>
          <w:lang w:val="uk-UA"/>
        </w:rPr>
        <w:t>129-ОД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заяви громадян та клопотання Засульської сільської ради від 16.04.2015 року № 414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і ділянки надані у постійне користування громадянам для ведення особистого селянського господарства (землі сільськогосподарського призначення – рілля) на території Засульської сільської ради загальною площею 1,65 гектара згідно додат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і ділянки загальною площею 1,65 гектара перевести до земель запасу (землі сільськогосподарського призначення – рілля) на території Засуль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Засульської сільської ради внести зміни в земельно-кадастрові документи сіль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ind w:left="5812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/>
      </w:pPr>
      <w:r>
        <w:rPr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5954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4.2015 № 12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емлекористувачів, які надали згоду на вилучення земельної ділянки, наданої у постійне користування для ведення особистого селянського господарства на території Засульської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76"/>
        <w:gridCol w:w="29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-батькові землекористув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земельної ділянки, гектар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5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rPr/>
      </w:pPr>
      <w:r>
        <w:rPr>
          <w:b/>
          <w:sz w:val="28"/>
          <w:lang w:val="uk-UA"/>
        </w:rPr>
        <w:t>районної державної адміністрації                                          О.І. Нем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Начальник відділу Держземагентства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Недригайлівському районі </w:t>
        <w:tab/>
        <w:tab/>
        <w:tab/>
        <w:tab/>
        <w:t xml:space="preserve">          В.О. Бонда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36:00Z</dcterms:created>
  <dc:creator>TEST</dc:creator>
  <dc:description/>
  <cp:keywords/>
  <dc:language>en-US</dc:language>
  <cp:lastModifiedBy>Администратор</cp:lastModifiedBy>
  <cp:lastPrinted>2015-04-17T15:35:00Z</cp:lastPrinted>
  <dcterms:modified xsi:type="dcterms:W3CDTF">2015-04-24T04:46:00Z</dcterms:modified>
  <cp:revision>6</cp:revision>
  <dc:subject/>
  <dc:title>   _________________ 2013                  смт</dc:title>
</cp:coreProperties>
</file>