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20.04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27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04.2015 року № 407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4-17T14:46:00Z</cp:lastPrinted>
  <dcterms:modified xsi:type="dcterms:W3CDTF">2015-04-24T04:44:00Z</dcterms:modified>
  <cp:revision>26</cp:revision>
  <dc:subject/>
  <dc:title>   _________________ 2013                  смт</dc:title>
</cp:coreProperties>
</file>