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0.04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26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04.2015 року        № 42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на території КОНФІДЕНЦІЙНА ІНФОРМАЦІЯ 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 4,8205 гектара, у тому числі ріллі 4,1871 гектара, сіножатей 0,633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20T11:19:00Z</cp:lastPrinted>
  <dcterms:modified xsi:type="dcterms:W3CDTF">2015-04-24T04:43:00Z</dcterms:modified>
  <cp:revision>14</cp:revision>
  <dc:subject/>
  <dc:title> </dc:title>
</cp:coreProperties>
</file>