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4.2015                                смт Недригайлів                               № 12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9.04.2015 № 394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3,1350 гектара, у тому числі ріллі 2,6934 гектара, сіножатей 0,4416 гектара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10T10:43:00Z</cp:lastPrinted>
  <dcterms:modified xsi:type="dcterms:W3CDTF">2015-04-16T06:29:00Z</dcterms:modified>
  <cp:revision>18</cp:revision>
  <dc:subject/>
  <dc:title> </dc:title>
</cp:coreProperties>
</file>