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4. 2015                           смт Недригайлів                                   № 11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04.2015 року           № 38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2,5772 гектара, у тому числі ріллі 2,2869 гектара, сіножатей 0,290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09T08:55:00Z</cp:lastPrinted>
  <dcterms:modified xsi:type="dcterms:W3CDTF">2015-04-10T06:06:00Z</dcterms:modified>
  <cp:revision>16</cp:revision>
  <dc:subject/>
  <dc:title> </dc:title>
</cp:coreProperties>
</file>