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4.2015                             смт Недригайлів                                № 117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озпоряд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ення голови Недригайл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1.08.2011 № 68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13, 39  Закону України «Про місцеві державні адміністрації», в зв’язку з кадровими змін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новлений графік особистого прийому осіб, які потребують надання  безоплатної первинної правової допомоги спеціалістами юридичного відділу апарату Недригайлівської районної державної адміністрації (додаєть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07.06.2013 № 159-ОД «Про внесення змін до розпорядження голови Недригайлівської районної державної адміністрації  від 11.08.2011 № 682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М. П. Ти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6.04.2015 № 117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ого прийому осіб, які потребують надання  безоплатної первинної правової допомоги спеціалістами юридичного відділу апарату Недригайлів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а працівника юридичного відді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и прий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’юн Вікторія Іванівна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юридичного відділу апарату Недригайлівської районної державної адміністр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і третій понеділок міся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 до 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усов Петро Павлович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і третій понеділок міся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 до 12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О. І. Н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Недригай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В. І. В’ю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2:00Z</dcterms:created>
  <dc:creator>Admin</dc:creator>
  <dc:description/>
  <cp:keywords/>
  <dc:language>en-US</dc:language>
  <cp:lastModifiedBy>Администратор</cp:lastModifiedBy>
  <cp:lastPrinted>2015-04-07T16:38:00Z</cp:lastPrinted>
  <dcterms:modified xsi:type="dcterms:W3CDTF">2015-04-10T05:35:00Z</dcterms:modified>
  <cp:revision>6</cp:revision>
  <dc:subject/>
  <dc:title/>
</cp:coreProperties>
</file>