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23.03.2015                                   смт  Недригайлів                                № 93-ОД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організаційну роботу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управління агропромислового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звитку Недригайлівськ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 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итанні проведення комплекс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есняних польових робіт у 2015 році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ind w:hanging="0"/>
        <w:rPr/>
      </w:pPr>
      <w:r>
        <w:rPr/>
        <w:t xml:space="preserve">           </w:t>
      </w:r>
      <w:r>
        <w:rPr/>
        <w:t>Управлінням агропромислового розвитку Недригайлівської районної державної адміністрації спільно із сільськогосподарськими підприємствами району проведено відповідну організаційну роботу з питань організації проведення комплексу весняних польових робіт у 2015 роц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У 2015 році в районі загальна посівна площа по всіх категоріях господарств становитиме 60,5 тис. гектарів, що на 1,1 тис. гектарів більше ніж у минулому році, площа ярих культур -  47,4 тис. гектарів, із яких зернові та зернобобові культури – 21,2 тис. гектарів, у тому числі ранні – 2,2 тис. гектар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ля проведення весняних польових робіт нинішнього року потреба господарств району в коштах складає – 174,6 млн. гривень, в тому числі  матеріально-технічного забезпечення – 146,2 млн. грив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абезпечення потреби в коштах для підготовки і проведення весняних польових робіт, що проводитимуться в господарствах, обраховується в повному обсязі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/>
        <w:t xml:space="preserve">На сьогодні є 233 тонни кондиційного насіння ярих культур, що становить 100% до потреби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/>
        <w:t>Наявність мінеральних добрив по району складає 5 731 тонну, що становить  81% від потреби, в тому числі аміачної селітри – 1 351 тонну.</w:t>
      </w:r>
    </w:p>
    <w:p>
      <w:pPr>
        <w:pStyle w:val="Normal"/>
        <w:ind w:firstLine="709"/>
        <w:jc w:val="both"/>
        <w:rPr/>
      </w:pPr>
      <w:r>
        <w:rPr/>
        <w:t xml:space="preserve">Забезпеченість хімічними препаратами складає 90 тонн, що становить 87% до потреби. </w:t>
      </w:r>
      <w:r>
        <w:rPr>
          <w:lang w:val="uk-UA"/>
        </w:rPr>
        <w:t>Протруйниками насіння</w:t>
      </w:r>
      <w:r>
        <w:rPr/>
        <w:t xml:space="preserve"> господарства забезпечені в повн</w:t>
      </w:r>
      <w:r>
        <w:rPr>
          <w:lang w:val="uk-UA"/>
        </w:rPr>
        <w:t>ому</w:t>
      </w:r>
      <w:r>
        <w:rPr/>
        <w:t xml:space="preserve"> </w:t>
      </w:r>
      <w:r>
        <w:rPr>
          <w:lang w:val="uk-UA"/>
        </w:rPr>
        <w:t>обсязі</w:t>
      </w:r>
      <w:r>
        <w:rPr/>
        <w:t>.</w:t>
      </w:r>
    </w:p>
    <w:p>
      <w:pPr>
        <w:pStyle w:val="3"/>
        <w:rPr/>
      </w:pPr>
      <w:r>
        <w:rPr/>
        <w:t>Забезпеченність сільськогосподарських підприємств паливно-мастильними матеріалами в середньому по району складає близько 75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У проведенні комплексу весняних польових робіт планується використовувати 132 трактори, з яких 81% уже відремонтовані.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Проблемним питанням залишається оптимізація структури посівних площ згідно науково-обгрунтованих норм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Відповідно до частини першої статті 6, статей 13, 39 Закону України «Про місцеві державні адміністрації», з метою своєчасного завершення підготовки та забезпечення проведення комплексу весняних польових робіт 201</w:t>
      </w:r>
      <w:r>
        <w:rPr>
          <w:lang w:val="uk-UA"/>
        </w:rPr>
        <w:t>5</w:t>
      </w:r>
      <w:r>
        <w:rPr/>
        <w:t xml:space="preserve"> року в оптимальні терміни: </w:t>
      </w:r>
    </w:p>
    <w:p>
      <w:pPr>
        <w:pStyle w:val="3"/>
        <w:rPr/>
      </w:pPr>
      <w:r>
        <w:rPr/>
        <w:t>1. Управлінню агропромислового розвитку Недригайлівської районної державної адміністрації (Таранченко Г.В.) спільно з керівниками інвестиційних структур та сільськогосподарських підприємств:</w:t>
      </w:r>
    </w:p>
    <w:p>
      <w:pPr>
        <w:pStyle w:val="3"/>
        <w:rPr/>
      </w:pPr>
      <w:r>
        <w:rPr/>
        <w:t>1) провести організаційну роботу до 04.05.2015 щодо приведення структури посівних площ у відповідність до нормативів оптимального співвідношення культур у сівозмінах, відповідно до постанови Кабінету Міністрів України від 11 лютого 2010 року № 164 «Про затвердження нормативів оптимального співвідношення культур у сівозмінах в різних природно - сільськогосподарських регіонах»;</w:t>
      </w:r>
    </w:p>
    <w:p>
      <w:pPr>
        <w:pStyle w:val="3"/>
        <w:rPr/>
      </w:pPr>
      <w:r>
        <w:rPr/>
        <w:t>2) до 01.04.2015 вирішити питання підготовки техніки та повного забезпечення сільськогосподарських підприємств матеріально-технічними ресурсами;</w:t>
      </w:r>
    </w:p>
    <w:p>
      <w:pPr>
        <w:pStyle w:val="3"/>
        <w:rPr/>
      </w:pPr>
      <w:r>
        <w:rPr/>
        <w:t>3) забезпечити  до 18.04.2015 проходження медичних оглядів та навчання осіб, робота яких пов’язана з транспортуванням, зберіганням та застосуванням  пестицидів і агрохімікатів;</w:t>
      </w:r>
    </w:p>
    <w:p>
      <w:pPr>
        <w:pStyle w:val="3"/>
        <w:rPr/>
      </w:pPr>
      <w:r>
        <w:rPr/>
        <w:t>4) у відповідності до структури посівних площ провести комплекс весняних польових робіт в оптимальні агротехнічні терміни відповідно до прогнозованих обсягів.</w:t>
      </w:r>
    </w:p>
    <w:p>
      <w:pPr>
        <w:pStyle w:val="3"/>
        <w:rPr/>
      </w:pPr>
      <w:r>
        <w:rPr/>
        <w:t>2. Управлінню агропромислового розвитку Недригайлівської районної державної адміністрації (Таранченко Г.В.)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) до 01.05.2015 здійснювати постійний моніторинг стану посівів озимих культур з метою кінцевого визначення обсягів можливого їх пересіву; 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) забезпечити проведення організаційної роботи до 31.12.2015 з сільськогосподарськими підприємствами щодо формування та реалізації до державного інтервенційного фонду зерна пшениці, жита та гречки врожаю 2015 року шляхом укладення форвардних контрактів з Аграрним фондо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 Керівникам сільськогосподарських підприємств про виконання  цього розпорядження інформувати управління агропромислового розвитку Недригайлівської районної державної адміністрації до 05.06.2015 та 05.01.2016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4.Управлінню агропромислового розвитку Недригайлівської районної державної адміністрації інформувати до 10.06.2015 та 10.01.2016 голову Недригайлівської районної державної адміністрації про стан виконання цього розпорядження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5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  <w:r>
        <w:rPr>
          <w:b/>
          <w:sz w:val="22"/>
          <w:lang w:val="uk-UA"/>
        </w:rPr>
        <w:t xml:space="preserve"> </w:t>
      </w:r>
    </w:p>
    <w:p>
      <w:pPr>
        <w:pStyle w:val="3"/>
        <w:ind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3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олова Недригайлівської </w:t>
      </w:r>
    </w:p>
    <w:p>
      <w:pPr>
        <w:pStyle w:val="3"/>
        <w:ind w:hanging="0"/>
        <w:rPr>
          <w:b/>
          <w:b/>
        </w:rPr>
      </w:pPr>
      <w:r>
        <w:rPr>
          <w:b/>
        </w:rPr>
        <w:t xml:space="preserve">районної державної адміністрації                                                 М.П.Тимченко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2">
    <w:name w:val=" Знак Знак2"/>
    <w:basedOn w:val="Style6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22:39:00Z</dcterms:created>
  <dc:creator>Customer</dc:creator>
  <dc:description/>
  <cp:keywords/>
  <dc:language>en-US</dc:language>
  <cp:lastModifiedBy>Администратор</cp:lastModifiedBy>
  <cp:lastPrinted>2015-03-20T13:49:00Z</cp:lastPrinted>
  <dcterms:modified xsi:type="dcterms:W3CDTF">2015-03-25T09:11:00Z</dcterms:modified>
  <cp:revision>4</cp:revision>
  <dc:subject/>
  <dc:title>Довідка</dc:title>
</cp:coreProperties>
</file>