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3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>.201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</w:rPr>
        <w:t xml:space="preserve"> смт Недригайлів            </w:t>
      </w: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</w:rPr>
        <w:t xml:space="preserve">        № </w:t>
      </w:r>
      <w:r>
        <w:rPr>
          <w:bCs/>
          <w:sz w:val="28"/>
          <w:szCs w:val="28"/>
          <w:lang w:val="uk-UA"/>
        </w:rPr>
        <w:t>92-ОД</w:t>
      </w:r>
      <w:r>
        <w:rPr>
          <w:bCs/>
          <w:sz w:val="28"/>
          <w:szCs w:val="28"/>
        </w:rPr>
        <w:t xml:space="preserve">                </w:t>
      </w:r>
    </w:p>
    <w:p>
      <w:pPr>
        <w:pStyle w:val="Heading3"/>
        <w:rPr/>
      </w:pPr>
      <w:r>
        <w:rPr/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а підпис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 частини першої статті 6, статей 13, 18 Закону України «Про місцеві державні адміністрації», з метою фінансового забезпечення устан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Надат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) право першого підпису на фінансово-господарських документах Недригайлівської районної державної адміністрації під час вимушеної відсутності голови Недригайлівської районної державної адміністрації (відпустка, відрядження, лікарняний, тощо) першому заступникові голови Недригайлівської районної державної адміністрації Прилипку О. В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) право другого підпису на фінансово-господарських документах Недригайлівської районної державної адміністрації начальникові відділу фінансово-господарського забезпечення – головному бухгалтерові апарату Недригайлівської районної державної адміністрації Костенко Л. А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Визнати таким, що втратило чинність розпорядження голови Недригайлівської районної державної адміністрації від 19.09.2014 № 252-ОД «Про надання права підпису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</w:r>
      <w:r>
        <w:rPr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М. П. Тимченко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0" w:leader="none"/>
      </w:tabs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0"/>
      <w:outlineLvl w:val="6"/>
    </w:pPr>
    <w:rPr>
      <w:sz w:val="28"/>
      <w:lang w:val="uk-UA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" w:hAnsi="Times" w:cs="Times"/>
      <w:spacing w:val="8"/>
      <w:sz w:val="28"/>
      <w:szCs w:val="20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7:59:00Z</dcterms:created>
  <dc:creator>Fox</dc:creator>
  <dc:description/>
  <cp:keywords/>
  <dc:language>en-US</dc:language>
  <cp:lastModifiedBy>Администратор</cp:lastModifiedBy>
  <cp:lastPrinted>2015-03-25T10:44:00Z</cp:lastPrinted>
  <dcterms:modified xsi:type="dcterms:W3CDTF">2015-03-25T08:55:00Z</dcterms:modified>
  <cp:revision>5</cp:revision>
  <dc:subject/>
  <dc:title> </dc:title>
</cp:coreProperties>
</file>