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 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7-ОД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укладення договор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енди зем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повідно до  статті 17 Земельного кодексу України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 «Про оренду землі», </w:t>
      </w:r>
      <w:r>
        <w:rPr>
          <w:sz w:val="28"/>
          <w:szCs w:val="28"/>
          <w:lang w:val="uk-UA"/>
        </w:rPr>
        <w:t xml:space="preserve">статті 3, пункту 7 частини першої статті 13, пункту 1 частини першої  статті 39, статті 4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, </w:t>
      </w:r>
      <w:r>
        <w:rPr>
          <w:sz w:val="28"/>
          <w:lang w:val="uk-UA"/>
        </w:rPr>
        <w:t>розглянувши клопотання приватного підприємця ОСОБА 1 від 03.03.2015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приватному підприємцю ОСОБА 1 земельні ділянки (невитребувані  земельні частки (паї) в кількості 3 штук загальною площею 5,8763  гектара, в тому числі ріллі – 5,8763 гектара  в користування на умовах оренди (до моменту оформлення спадщини спадкоємцями земельних часток (паїв) на території  Томашівської сільської ради терміном на 1 (один) рік з 10.03.2015 по 10.03.2016.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Встановити орендну плату у розмірі 3% від нормативної грошової оцінки земельних ділянок. 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иватному підприємцю ОСОБА 1 укласти договір оренди землі на невитребувані земельні частки (паї) на території  Томашівської сільської ради.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Тимчасово виконуючий обов'язки</w:t>
      </w:r>
    </w:p>
    <w:p>
      <w:pPr>
        <w:pStyle w:val="Heading3"/>
        <w:rPr/>
      </w:pPr>
      <w:r>
        <w:rPr>
          <w:b/>
        </w:rPr>
        <w:t xml:space="preserve">голови районної Недригайлівської </w:t>
      </w:r>
    </w:p>
    <w:p>
      <w:pPr>
        <w:pStyle w:val="Heading3"/>
        <w:rPr/>
      </w:pPr>
      <w:r>
        <w:rPr>
          <w:b/>
        </w:rPr>
        <w:t>державної  адміністрації                                                                 О.В.Прилипк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Times New Roman" w:hAnsi="Peterburg;Times New Roman" w:cs="Peterburg;Times New Roman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eterburg;Times New Roman" w:hAnsi="Peterburg;Times New Roman" w:cs="Peterburg;Times New Roman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0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sz w:val="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-180" w:right="-234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5:00Z</dcterms:created>
  <dc:creator>TEST</dc:creator>
  <dc:description/>
  <cp:keywords/>
  <dc:language>en-US</dc:language>
  <cp:lastModifiedBy>Администратор</cp:lastModifiedBy>
  <cp:lastPrinted>2015-03-17T16:54:00Z</cp:lastPrinted>
  <dcterms:modified xsi:type="dcterms:W3CDTF">2015-03-19T07:00:00Z</dcterms:modified>
  <cp:revision>5</cp:revision>
  <dc:subject/>
  <dc:title> </dc:title>
</cp:coreProperties>
</file>