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 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3.2015 року         № 23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для ведення товарного сільськогосподарського виробництва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6076 гектара, у тому числі ріллі 3,2623 гектара, сіножатей 0,345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3-17T13:57:00Z</cp:lastPrinted>
  <dcterms:modified xsi:type="dcterms:W3CDTF">2015-03-19T06:58:00Z</dcterms:modified>
  <cp:revision>10</cp:revision>
  <dc:subject/>
  <dc:title> </dc:title>
</cp:coreProperties>
</file>