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6.03.2015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      </w:t>
      </w:r>
      <w:r>
        <w:rPr>
          <w:bCs/>
          <w:sz w:val="28"/>
          <w:szCs w:val="28"/>
        </w:rPr>
        <w:t xml:space="preserve"> смт Недригайлів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              №  </w:t>
      </w:r>
      <w:r>
        <w:rPr>
          <w:bCs/>
          <w:sz w:val="28"/>
          <w:szCs w:val="28"/>
          <w:lang w:val="uk-UA"/>
        </w:rPr>
        <w:t>84-ОД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доручень голови Недригайлівськ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14.09.2012 року № 627-ОД, на виконання окремого доручення голови Сумської обласної державної адміністрації від 11.03.2015 № 2-од «Про пропозиції на зняття з контролю виконаних завдань, визначених розпорядчими документами»  в зв’язку з виконанням та закінченням терміну дії, зняти з контролю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голови Недригайлівської районної держав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ції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ід 23.10.2013 № 319-ОД «Про роль бібліотечних закладів району в задоволенні інформаційних потреб населення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4.11.2014 № 317-ОД «Про відзначення у 2014 році Міжнародного дня інвалідів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6.08.2010 № 382-ОД «Про затвердження заходів щодо реалізації в районі Загальнодержавної програми реформування і розвитку житлово-комунального господарства на 2009-2014 роки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08.2014 № 231-ОД «Про утворення мобільної групи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0.10.2014 № 286-ОД «Про початок опалювального періоду 2014-2015 років (зі змінами від 14.11.2014 № 321)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4.2011 № 334-ОД «Про районні заходи щодо підготовки та відзначення 200-річчя від дня народження Шевченка Т.Г. та 150-річчя від дня його смерт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оручення голови Недригайлівської районної державної адміністрації від  30.10.2014 № 8 «Про захист житлових та майнових прав та законних інтересів дітей-сиріт та дітей, позбавлених батьківського піклування».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имчасово виконуючий обов’язки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/>
      </w:pPr>
      <w:r>
        <w:rPr>
          <w:b/>
          <w:sz w:val="26"/>
          <w:szCs w:val="26"/>
          <w:lang w:val="uk-UA"/>
        </w:rPr>
        <w:t>голови Недригайлівської                                                                                               районної державної адміністрації                                            О.В.Прилип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55:00Z</dcterms:created>
  <dc:creator>FOX</dc:creator>
  <dc:description/>
  <cp:keywords/>
  <dc:language>en-US</dc:language>
  <cp:lastModifiedBy>Администратор</cp:lastModifiedBy>
  <cp:lastPrinted>2014-11-13T17:22:00Z</cp:lastPrinted>
  <dcterms:modified xsi:type="dcterms:W3CDTF">2015-03-18T14:19:00Z</dcterms:modified>
  <cp:revision>48</cp:revision>
  <dc:subject/>
  <dc:title> </dc:title>
</cp:coreProperties>
</file>