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3.03.2015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        </w:t>
      </w:r>
      <w:r>
        <w:rPr>
          <w:bCs/>
          <w:sz w:val="28"/>
          <w:szCs w:val="28"/>
        </w:rPr>
        <w:t xml:space="preserve">    смт Недригайлів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              №  </w:t>
      </w:r>
      <w:r>
        <w:rPr>
          <w:bCs/>
          <w:sz w:val="28"/>
          <w:szCs w:val="28"/>
          <w:lang w:val="uk-UA"/>
        </w:rPr>
        <w:t>80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03.2015 року         № 244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. ОСОБА 1 для ведення товарного сільськогосподарського виробництва в межах колишнього КОНФІДЕНЦІЙНА ІНФОРМАЦІЯ на території КОНФІДЕНЦІЙНА ІНФОРМАЦІЯ ради Недригайлівського району, розроблену ДП «Сумський науково-дослідний та проектний інститут землеустрою» та надати у власність земельну ділянку загальною площею  3,0217 гектара, у тому числі ріллі 2,8103 гектара, сіножатей 0,2114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О.В. Прилип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36:00Z</dcterms:created>
  <dc:creator>Св1тлана</dc:creator>
  <dc:description/>
  <cp:keywords/>
  <dc:language>en-US</dc:language>
  <cp:lastModifiedBy>Администратор</cp:lastModifiedBy>
  <cp:lastPrinted>2015-03-13T10:34:00Z</cp:lastPrinted>
  <dcterms:modified xsi:type="dcterms:W3CDTF">2015-03-19T06:54:00Z</dcterms:modified>
  <cp:revision>9</cp:revision>
  <dc:subject/>
  <dc:title> </dc:title>
</cp:coreProperties>
</file>