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1.2015                                                   смт. Недригайлів                                     № 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3.01.2015 року № 1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розпорядження голови Недригайлівської районної державної адміністрації від 27.11.2014 року № 341-ОД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5-01-17T06:25:00Z</dcterms:modified>
  <cp:revision>11</cp:revision>
  <dc:subject/>
  <dc:title>   _________________ 2013                  смт</dc:title>
</cp:coreProperties>
</file>