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 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79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3.2015 року        № 24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в межах колишнього КОНФІДЕНЦІЙНА ІНФОРМАЦІЯ на території КОНФІДЕНЦІЙНА ІНФОРМАЦІЯ ради Недригайлівського району, розроблену ДП «Сумський науково-дослідний та проектний інститут землеустрою» та надати у власність земельну ділянку загальною площею  2,6153 гектара, у тому числі ріллі 2,2871 гектара, сіножатей 0,3282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3-13T10:43:00Z</cp:lastPrinted>
  <dcterms:modified xsi:type="dcterms:W3CDTF">2015-03-19T06:53:00Z</dcterms:modified>
  <cp:revision>10</cp:revision>
  <dc:subject/>
  <dc:title> </dc:title>
</cp:coreProperties>
</file>