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3.03.2015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                        </w:t>
      </w:r>
      <w:r>
        <w:rPr>
          <w:bCs/>
          <w:sz w:val="28"/>
          <w:szCs w:val="28"/>
        </w:rPr>
        <w:t xml:space="preserve"> смт Недригайлів     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                 №  </w:t>
      </w:r>
      <w:r>
        <w:rPr>
          <w:bCs/>
          <w:sz w:val="28"/>
          <w:szCs w:val="28"/>
          <w:lang w:val="uk-UA"/>
        </w:rPr>
        <w:t>7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и громадян ОСОБА 1 від 04.03.2015, ОСОБА 2 від 11.02.2015, ОСОБА 3 від 05.02.2015 та клопотання Засульської сільської ради від 10.03.2015 року № 24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і ділянки надані у постійне користування громадянам для ведення особистого селянського господарства (землі сільськогосподарського призначення – рілля) на території Засульської сільської ради загальною площею 1,13 гектара згідно додат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і ділянки загальною площею 1,13 гектара перевести до земель запасу (землі сільськогосподарського призначення – рілля) на території Засуль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Засульської сільської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 xml:space="preserve">             О.В. Прилип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  <w:sz w:val="28"/>
          <w:lang w:val="uk-UA"/>
        </w:rPr>
        <w:tab/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4"/>
          <w:szCs w:val="24"/>
          <w:lang w:val="uk-UA"/>
        </w:rPr>
        <w:tab/>
        <w:t>до розпорядження голови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4"/>
          <w:szCs w:val="24"/>
          <w:lang w:val="uk-UA"/>
        </w:rPr>
        <w:tab/>
        <w:t xml:space="preserve">Недригайлівської районної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ержавної адміністрації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3.03.2015 № 78-ОД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емлекористувачів, які надали згоду на вилучення земельної ділянки, наданої у постійне користування для ведення особистого селянського господарства на території Засульської сіль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76"/>
        <w:gridCol w:w="297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\п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, по-батькові землекористува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 земельної ділянки, гектар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3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8"/>
          <w:lang w:val="uk-UA"/>
        </w:rPr>
        <w:t>районної державної адміністрації                                          О.І.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Начальник Відділу Держземагентства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у Недригайлівському районі </w:t>
        <w:tab/>
        <w:tab/>
        <w:tab/>
        <w:tab/>
        <w:t xml:space="preserve">          В.О. Бонда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55:00Z</dcterms:created>
  <dc:creator>TEST</dc:creator>
  <dc:description/>
  <cp:keywords/>
  <dc:language>en-US</dc:language>
  <cp:lastModifiedBy>Администратор</cp:lastModifiedBy>
  <cp:lastPrinted>2015-03-12T11:41:00Z</cp:lastPrinted>
  <dcterms:modified xsi:type="dcterms:W3CDTF">2015-03-19T06:51:00Z</dcterms:modified>
  <cp:revision>8</cp:revision>
  <dc:subject/>
  <dc:title>   _________________ 2013                  смт</dc:title>
</cp:coreProperties>
</file>