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4.03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71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7.02.2015 року        № 21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иробничим відділом СРФ ДП «Центр Державного земельного кадастру» та надати у власність земельну ділянку загальною площею  3,9224 гектара, у тому числі ріллі 3,5816 гектара, сіножатей 0,3408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6:00Z</dcterms:created>
  <dc:creator>Св1тлана</dc:creator>
  <dc:description/>
  <cp:keywords/>
  <dc:language>en-US</dc:language>
  <cp:lastModifiedBy>Администратор</cp:lastModifiedBy>
  <cp:lastPrinted>2015-01-06T13:20:00Z</cp:lastPrinted>
  <dcterms:modified xsi:type="dcterms:W3CDTF">2015-03-04T13:15:00Z</dcterms:modified>
  <cp:revision>14</cp:revision>
  <dc:subject/>
  <dc:title> </dc:title>
</cp:coreProperties>
</file>