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01.2015                                              смт. Недригайлів                                               № 7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2.01.2015 року № 10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 на підставі розпорядження голови Недригайлівської районної державної адміністрації від 04.12.2014 року № 350-ОД, яка була в користуванн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4-11-11T10:43:00Z</cp:lastPrinted>
  <dcterms:modified xsi:type="dcterms:W3CDTF">2015-01-17T06:24:00Z</dcterms:modified>
  <cp:revision>11</cp:revision>
  <dc:subject/>
  <dc:title>   _________________ 2013                  смт</dc:title>
</cp:coreProperties>
</file>