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                               смт Недригайлів                                   № 6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ОСОБА 1 від 23.02.2015,  ОСОБА 2 від 24.02.2015 та клопотання КОНФІДЕНЦІЙНА ІНФОРМАЦІЯ ради від 25.02.2015 № 44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НФІДЕНЦІЙНА ІНФОРМАЦІЯ ради загальною площею 0,43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0,43 гектара перевести до земель запасу (землі сільськогосподарського призначення – рілля)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НФІДЕНЦІЙНА ІНФОРМАЦІЯ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О.В. Прилип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rPr/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 № 68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Вільшанської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3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 xml:space="preserve">          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4:00Z</dcterms:created>
  <dc:creator>TEST</dc:creator>
  <dc:description/>
  <cp:keywords/>
  <dc:language>en-US</dc:language>
  <cp:lastModifiedBy>Администратор</cp:lastModifiedBy>
  <cp:lastPrinted>2015-02-27T15:52:00Z</cp:lastPrinted>
  <dcterms:modified xsi:type="dcterms:W3CDTF">2015-03-04T13:11:00Z</dcterms:modified>
  <cp:revision>10</cp:revision>
  <dc:subject/>
  <dc:title>   _________________ 2013                  смт</dc:title>
</cp:coreProperties>
</file>