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7.02.2015                                  </w:t>
      </w:r>
      <w:r>
        <w:rPr>
          <w:bCs/>
          <w:sz w:val="28"/>
          <w:szCs w:val="28"/>
        </w:rPr>
        <w:t xml:space="preserve">смт Недригайлів                      </w:t>
      </w: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6-ОД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</w:rPr>
        <w:t xml:space="preserve">                  </w:t>
      </w:r>
      <w:r>
        <w:rPr>
          <w:bCs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розроблення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у  Програми поліп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мов функціонування сільськ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ікувально- профілактичних закладів 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Недригайлівського району на 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рік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22 Закону України   «Про місцеві державні адміністрації», розпорядження Кабінету Міністрів України від 31 жовтня 2011р. № 1164-р «Про схвалення Концепції Загальнодержавної програми «Здоров'я 2020: український вимір», враховуючи клопотання комунального закладу «Недригайлівський районний центр первинної медико-санітарної допомоги» від 17.02.2015 №01-10/135, з метою вирішення першочергових питань діяльності закладів охорони здоров’я сільської місцевості: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Утворити робочу групу  з організації розроблення  проекту Програми поліпшення умов функціонування сільських лікувально-профілактичних закладів Недригайлівського  району на 2015 рік та затвердити її склад (додається).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 Робочій групі до 03.03.2015 розробити проект Програми поліпшення умов функціонування сільських лікувально-профілактичних закладів Недригайлівського  району на 2015 рік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м цього  розпорядженням  покласти на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имчасово виконуючий 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ки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голови Недригайлівськ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районної державної адміністрації         </w:t>
        <w:tab/>
        <w:t xml:space="preserve">                                О.В. Прилип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27.02.2015   № 66-ОД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чої групи  з організації  розроблення проекту Програми поліпшення умов функціонування сільських лікувально-профілактичних закладів Недригайлівського  району на 2015 рік.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5920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ренко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мара Олексіївна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ступник голови Недригайлівської                                                                районної державної адміністрації,                                                            керівник робочої груп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йко 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на Іванівна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ступник головного лікаря комунального закладу «Недригайлівський районний центр первинної медико-санітарної допомоги»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’юн 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 Миколайович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економіст комунального закладу «Недригайлівський районний центр первинної медико-санітарної допомоги»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га  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ман Вікторович  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юрисконсульт комунального закладу «Недригайлівський районний центр первинної медико-санітарної допомоги»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иволуп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талія Володимирівна   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оловний бухгалтер комунального закладу «Недригайлівський районний центр первинної медико-санітарної допомоги»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тяна Володимирівна     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лікар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омунального закладу «Недригайлівський районний центр первинної медико-санітарної допомоги»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каренко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о Іванович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го  управління        Недригайлівської   районної   державної адміністрації</w:t>
            </w:r>
          </w:p>
        </w:tc>
      </w:tr>
    </w:tbl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 Недригайлівс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 xml:space="preserve">                  О.І. Неменко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ний лікар комунального заклад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Недригайлівський районний центр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ервинної медико-санітарної допомоги»                           Т.В. Неменко                         </w:t>
      </w:r>
      <w:r>
        <w:rPr>
          <w:color w:val="000000"/>
          <w:sz w:val="26"/>
          <w:szCs w:val="26"/>
          <w:lang w:val="uk-UA"/>
        </w:rPr>
        <w:tab/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0:02:00Z</dcterms:created>
  <dc:creator>OL</dc:creator>
  <dc:description/>
  <cp:keywords/>
  <dc:language>en-US</dc:language>
  <cp:lastModifiedBy>Администратор</cp:lastModifiedBy>
  <cp:lastPrinted>2015-03-02T11:57:00Z</cp:lastPrinted>
  <dcterms:modified xsi:type="dcterms:W3CDTF">2015-03-03T13:36:00Z</dcterms:modified>
  <cp:revision>3</cp:revision>
  <dc:subject/>
  <dc:title> </dc:title>
</cp:coreProperties>
</file>