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26.02.2015                                            смт Недригайлів                               № 62-ОД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районну робочу групу з питан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егалізації виплати заробітної пла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 зайнятості населенн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частини першої статті 6, пункту 9 статті 39 Закону України «Про місцеві державні адміністрації», розпорядження Кабінету Міністрів України від 02 березня 2010 р. № 359-р «Про затвердження плану заходів щодо детінізації доходів та відносин у сфері зайнятості населення», на виконання розпорядження голови Сумської обласної державної адміністрації від 09.02. 2015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</w:rPr>
        <w:t>85-ОД «Про обласну робочу групу з питань легалізації виплати заробітної плати», у зв’язку з кадровими змін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Затвердити склад районної робочої групи з питань легалізації виплати заробітної плати та зайнятості населення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атвердити Положення про районну робочу групу з питань легалізації виплати заробітної плати та зайнятості населення (додаєть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Управлінню праці та соціального захисту населення Недригайлівської районної державної адміністрації інформувати Департамент соціального захисту населення Сумської обласної державної адміністрації про результати роботи районної робочої групи з питань легалізації виплати заробітної плати та зайнятості населення щомісяця до 05 числа, що настає за звітним періодом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4. Визнати такими, що втратили чинність розпорядження голови Недригайлівської районної державної адміністрації: від 22.08.2007 № 479 «Про створення робочої групи з легалізації тіньової заробітної плати та робочих місць» та розпорядження голови Недригайлівської районної державної адміністрації від 13.07.2011 № 570 «Про утворення районної робочої групи з питань легалізації виплати заробітної плати та зайнятості населення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Тимчасово виконуючий обов’язк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и Недригайлівської районної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О.В. Прилип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26.02.2015  № 62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робочої групи з питань легаліз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плати заробітної плати та зайнятості насел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501"/>
      </w:tblGrid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керівник апарату Недригайлівської </w:t>
            </w:r>
            <w:r>
              <w:rPr/>
              <w:t xml:space="preserve"> </w:t>
            </w:r>
            <w:r>
              <w:rPr>
                <w:sz w:val="28"/>
              </w:rPr>
              <w:t>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нтина Іванівна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– начальник Недригайлівського відділення Роменської ОДПІ (за згодою), 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</w:tc>
        <w:tc>
          <w:tcPr>
            <w:tcW w:w="6501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- 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Іван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Миколаї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конуюча обов’язки начальника відділу економічного розвитку і торгівл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нчар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ії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статистики в Недригайлівському район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ртовс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Борисович</w:t>
            </w:r>
          </w:p>
        </w:tc>
        <w:tc>
          <w:tcPr>
            <w:tcW w:w="6501" w:type="dxa"/>
            <w:tcBorders/>
          </w:tcPr>
          <w:p>
            <w:pPr>
              <w:pStyle w:val="TextBody"/>
              <w:rPr/>
            </w:pPr>
            <w:r>
              <w:rPr/>
              <w:t>- начальник Недригайлівського відділення РВ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мон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Дмит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Недригайлівського районного центру зайнятості (за згодою)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-11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профспілок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лип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Олексій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 управління Пенсійного фонду України в Недригайлівському районі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тал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н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Вікто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я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Олександ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по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ення виконавчої дирекції фонду соціального страхування від нещасних випадків на виробництві та професійних захворювань в м. Ромн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</w:t>
        <w:tab/>
        <w:tab/>
        <w:t xml:space="preserve">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В.І. 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26.02.2015  № 62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районну робочу групу з питань легаліз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плати заробітної плати та зайнятості насел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айонна робоча група з питань легалізації виплати заробітної плати та зайнятості населення (далі – робоча група) є постійно діючим дорадчим органом при Недригайлівській районній державній 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обоча група у своїй діяльності керується Конституцією та законами України, актами Президента України та Кабінету Міністрів України, наказами центральних органів виконавчої влади, розпорядженнями та дорученнями голів Сумської обласної та Недригайлівської районної державних адміністрацій, а також цим Положенн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сновними завданнями робочої групи є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сприяння діяльності органів виконавчої влади щодо забезпечення легалізації виплати заробітної плати та зайнятості насел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ідготовка пропозицій стосовно визначення шляхів, механізмів та способів вирішення питань легалізації виплати заробітної плати та зайнятості насел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обоча груп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оводить роботу зі збирання та моніторингу інформації про факти нелегальної виплати заробітної плати та зайнятості насел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дійснює аналіз справ та причин виникнення ситуацій, пов’язаних з нелегальною виплатою заробітної плати і зайнятості насел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розглядає результати ризикоорієнтованого аудиту та здійснює моніторинг перевірок, проведених управлінням Пенсійного фонду України в Недригайлівському районі та Недригайлівським відділенням Роменської ОДПІ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розробляє та подає органам виконавчої влади та органам місцевого самоврядування пропозиції та рекомендації щодо вдосконалення та запровадження нових механізмів запобігання нелегальній виплаті заробітної плати та зайнятості насел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вживає заходів щодо висвітлення в засобах інформації питань стану справ з легалізації виплати заробітної плати та зайнятості насел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Робоча група має прав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отримувати в установленому порядку від місцевих органів виконавчої влади,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рошувати на засідання представників органів виконавчої влади, органів місцевого самоврядування, керівників підприємств, установ і організацій для розгляду питань, що належать до її компетенц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залучати до участі в роботі представників органів виконавчої влади району, органів місцевого самоврядування, підприємств, установ і організацій за погодженням з їх керівника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Районну робочу групу очолює керівник апарату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Голова робочої груп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ликає засідання робочої групи та головує на них;</w:t>
      </w:r>
    </w:p>
    <w:p>
      <w:pPr>
        <w:pStyle w:val="21"/>
        <w:rPr>
          <w:szCs w:val="24"/>
        </w:rPr>
      </w:pPr>
      <w:r>
        <w:rPr>
          <w:szCs w:val="24"/>
        </w:rPr>
        <w:t>2) здійснює керівництво діяльністю робочої групи, несе персональну відповідальність за виконання покладених на неї завдан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озподіляє обов’язки між членами робочої групи;</w:t>
      </w:r>
    </w:p>
    <w:p>
      <w:pPr>
        <w:pStyle w:val="21"/>
        <w:rPr>
          <w:szCs w:val="24"/>
        </w:rPr>
      </w:pPr>
      <w:r>
        <w:rPr>
          <w:szCs w:val="24"/>
        </w:rPr>
        <w:t>4) координує діяльність робочої групи з органами виконавчої влади, органами місцевого самоврядування, підприємствами, установами і організаці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підписує протоколи засідань та інші документи, підготовлені робочою групою за результатами її дія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разі відсутності голови робочої групи його обов’язки виконує його заступ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ою роботи робочої групи є засідання, що проводяться за рішенням її голови. Члени робочої  групи мають право ініціювати проведення засід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ідготовку матеріалів для розгляду на засіданні робочої групи забезпечує її секрет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ідання робочої групи вважається правомочним, якщо на ньому присутні більш як половина її член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На засіданнях робоча група розробляє пропозиції та рекомендації з питань, що належать до її компетен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позиції та рекомендації робочої групи приймаються простою більшістю голосів членів робочої групи, присутніх на засідання. У разі рівного розподілу голосів вирішальним є голос головуюч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ішення робочої групи оформляється протоколом, що підписується головуючим на її засіданні та секретарем і надсилається виконавц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лен робочої групи, який не підтримує пропозиції та рекомендації, може письмово викласти свою думку, що додається до протоколу засід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Організаційне, інформаційне, матеріально-технічне забезпечення діяльності робочої групи здійснює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йонної 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чальник управління праці та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дригайлівської район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ab/>
        <w:t>В.І. Борду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9:00Z</dcterms:created>
  <dc:creator>user</dc:creator>
  <dc:description/>
  <cp:keywords/>
  <dc:language>en-US</dc:language>
  <cp:lastModifiedBy>Администратор</cp:lastModifiedBy>
  <cp:lastPrinted>2011-08-05T13:58:00Z</cp:lastPrinted>
  <dcterms:modified xsi:type="dcterms:W3CDTF">2015-02-26T15:06:00Z</dcterms:modified>
  <cp:revision>66</cp:revision>
  <dc:subject/>
  <dc:title>Д О Р У Ч Е Н Н Я</dc:title>
</cp:coreProperties>
</file>