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  <w:t>14.01.2015                                       смт  Недригайлів                             № 6-ОД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b/>
        </w:rPr>
        <w:t xml:space="preserve">Про орієнтовний  план проведення </w:t>
      </w:r>
    </w:p>
    <w:p>
      <w:pPr>
        <w:pStyle w:val="Normal"/>
        <w:rPr>
          <w:b/>
          <w:b/>
        </w:rPr>
      </w:pPr>
      <w:r>
        <w:rPr>
          <w:b/>
        </w:rPr>
        <w:t>Недригайлівською районною</w:t>
      </w:r>
    </w:p>
    <w:p>
      <w:pPr>
        <w:pStyle w:val="Normal"/>
        <w:rPr>
          <w:b/>
          <w:b/>
        </w:rPr>
      </w:pPr>
      <w:r>
        <w:rPr>
          <w:b/>
        </w:rPr>
        <w:t>державною адміністрацією</w:t>
      </w:r>
    </w:p>
    <w:p>
      <w:pPr>
        <w:pStyle w:val="Normal"/>
        <w:rPr/>
      </w:pPr>
      <w:r>
        <w:rPr>
          <w:b/>
        </w:rPr>
        <w:t>консультацій з громадськістю у 2015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ідповідно до статей 6, 13, 39 Закону України «Про місцеві державні адміністрації», на виконання розпорядження голови Сумської обласної державної адміністрації від 30.12.2014 року № 561-ОД «Про орієнтовний план проведення Сумською обласною державною адміністрацією консультацій з громадськістю у 2015 році»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 Затвердити орієнтовний план проведення  Недригайлівською районною державною адміністрацією консультацій з громадськістю у 2015 році (далі – орієнтовний план), що додається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2. 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3. 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) оприлюднити орієнтовний план на офіційному веб-сайті Недригайлівської районної державної адміністрації.</w:t>
      </w:r>
    </w:p>
    <w:p>
      <w:pPr>
        <w:pStyle w:val="A"/>
        <w:spacing w:before="0" w:after="0"/>
        <w:ind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3) до 10 січня 2016 року інформувати голову Недригайлівської районної державної адміністрації про виконання плану проведення  Недригайлівською районною державною адміністрацією консультацій з громадськістю у 2015 році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4. Контроль за виконанням цього розпорядження покласти на заступника голови Недригайлівської  районної державної адміністрації Сіренко Т.О.</w:t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Normal"/>
        <w:rPr>
          <w:b/>
          <w:b/>
        </w:rPr>
      </w:pPr>
      <w:r>
        <w:rPr>
          <w:b/>
        </w:rPr>
        <w:t>державної адміністрації                                                               А.І. Кужель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 xml:space="preserve">14.01.2015      № 6-ОД </w:t>
      </w:r>
    </w:p>
    <w:p>
      <w:pPr>
        <w:pStyle w:val="Normal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/>
      </w:pPr>
      <w:r>
        <w:rPr>
          <w:b/>
        </w:rPr>
        <w:t xml:space="preserve">проведення Недригайлівською районною державною адміністрацією консультацій з громадськістю у 2015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7"/>
        <w:gridCol w:w="2693"/>
        <w:gridCol w:w="1384"/>
        <w:gridCol w:w="2585"/>
        <w:gridCol w:w="411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уктурний підрозділ Недригайлівської районної державної адміністрації, відповідальний за проведення консультацій/ контактні дані відповідального працівника (телефон, електронна адрес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Про хід виконання Меморандуму між Недригайлівською районною державною адміністрацією 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ригайлівською   організацією Української спілки ветеранів Афганістану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взаємодії з громадськими організаціями учасників бойових дій на території інших держав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омадяни, учасники бойових дій на території інших держав, члени координаційн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 проблеми розвитку та підтримки сімейних форм виховання на рівні місцевих гром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Іщенко Тетяна Валентинівна, (05455) 5-22-89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nedr_ssnep@sm.ukrtel.net</w:t>
              </w:r>
            </w:hyperlink>
          </w:p>
        </w:tc>
      </w:tr>
      <w:tr>
        <w:trPr>
          <w:trHeight w:val="2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розвитку фізичної культури і спорту в Недригайлівському районі на 2012-2016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и фізкультурного активу рай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районних федерацій з видів спорту, сільські, селищні голови, викладачі Недригайлівської ДЮСШ «Барса», вчителі загальноосвітніх шкіл Недригайлівського району  та ДПТНЗ «Недригайлівське ВП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виконуючий обов’язки завідувача сектору Сендецький Юрій Григорович (05455) 5-25-84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ind w:firstLine="3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ідання у форматі «круглого сто</w:t>
              <w:softHyphen/>
              <w:t xml:space="preserve">лу»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тий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го забезпечення діяльності центру надання адміністративних послуг апарату Недригайлівської районної державної адміністрації, начальник відділу Коломієць Світлана Миколаївна, (05455) 5-26-48</w:t>
            </w:r>
          </w:p>
          <w:p>
            <w:pPr>
              <w:pStyle w:val="Normal"/>
              <w:jc w:val="both"/>
              <w:rPr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NedrDC@yandex.ru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хід виконання районної програми боротьби з онкологічними захворюваннями до 2016 рок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за участю представників громад</w:t>
              <w:softHyphen/>
              <w:t>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игайлівська центральна районна лікарня, головний лікар Пономаренко Ігор Васильович, (05455)5-21-31, </w:t>
            </w:r>
            <w:hyperlink r:id="rId8">
              <w:r>
                <w:rPr>
                  <w:rStyle w:val="InternetLink"/>
                  <w:bCs/>
                  <w:sz w:val="24"/>
                  <w:szCs w:val="24"/>
                </w:rPr>
                <w:t>nedrhosp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резень 2015 року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Держземагенства у Недригайлівському районі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Бондаренко Віктор Олекс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5455) 5- 20-51</w:t>
            </w:r>
          </w:p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Nedr</w:t>
            </w:r>
            <w:r>
              <w:rPr>
                <w:sz w:val="24"/>
                <w:szCs w:val="24"/>
                <w:u w:val="single"/>
                <w:lang w:val="ru-RU"/>
              </w:rPr>
              <w:t xml:space="preserve">_ </w:t>
            </w:r>
            <w:r>
              <w:rPr>
                <w:sz w:val="24"/>
                <w:szCs w:val="24"/>
                <w:u w:val="single"/>
                <w:lang w:val="en-US"/>
              </w:rPr>
              <w:t>zem</w:t>
            </w:r>
            <w:r>
              <w:rPr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ne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е та медичне забезпечення учасників ліквідації на ЧА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едставники районних служб, учасники ліквідації наслідків аварії на ЧА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головних розпорядників бюджетних коштів про їх витрачання за 2014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лектронні консультації з громадськістю: обговорення звітів про витрачання коштів Державного бюджету України та районного бюджету на офіційному сайті Недригайлівської районної державної адміністрації </w:t>
            </w:r>
            <w:r>
              <w:rPr>
                <w:sz w:val="24"/>
                <w:szCs w:val="24"/>
                <w:lang w:val="en-US"/>
              </w:rPr>
              <w:t>Nd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color w:val="0070C0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>
          <w:trHeight w:val="3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120" w:firstLine="142"/>
              <w:jc w:val="both"/>
              <w:rPr/>
            </w:pPr>
            <w:r>
              <w:rPr>
                <w:sz w:val="24"/>
                <w:szCs w:val="24"/>
              </w:rPr>
              <w:t>Проект районної програми оздоровлення та відпочинку дітей на 2015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проекту про</w:t>
              <w:softHyphen/>
              <w:t>грами на офіційному веб-сайті Недригайлівської районної державної адміністрації, засідання громадської ради при Недригайлівській районній державній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Недригайлівської районної державної адміністрації, тимчасово виконуючий обов’язки завідувача сектору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 Сендецький Юрій Григорович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5-84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/>
            </w:pPr>
            <w:hyperlink r:id="rId12">
              <w:r>
                <w:rPr>
                  <w:sz w:val="24"/>
                  <w:szCs w:val="24"/>
                  <w:u w:val="single"/>
                  <w:lang w:val="en-US"/>
                </w:rPr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-14" w:right="-14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Закону України  «Про статус ветеранів війни та гарантії їх соціального захисту»</w:t>
            </w:r>
          </w:p>
          <w:p>
            <w:pPr>
              <w:pStyle w:val="Normal"/>
              <w:ind w:left="-107" w:right="12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у форматі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ешканці Недригайлівського району, представники інститутів громадянського суспіль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(05455) 5-27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info10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ня щодо створення в Недригайлівському районі сільськогосподарських обслуговуючих кооператив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стріч з громадськістю населених пункті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Громадськість Хоружівської, Кулішівської та Іваницької сільських рад, відповідні органи місцевого самовряду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правління агропромислового розвитку Недригайлівської районної державної адміністрації, (05455) 5-21-68, 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108" w:firstLine="3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 хід виконання договору про співпрацю</w:t>
            </w:r>
          </w:p>
          <w:p>
            <w:pPr>
              <w:pStyle w:val="Heading"/>
              <w:tabs>
                <w:tab w:val="clear" w:pos="708"/>
                <w:tab w:val="left" w:pos="-426" w:leader="none"/>
              </w:tabs>
              <w:spacing w:lineRule="auto" w:line="240"/>
              <w:ind w:right="-1" w:firstLine="3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між Недригайлівською районною державною адміністрацією,  Недригайлдівською районною радою та громадськими організаціями «Недригайлівське земляцтво в місті Києві», «Недригайлівське земляцтво в місті Харкові», «Недригайлівське земляцтво в місті Полтава», «Недригайлівське земляцтво в місті Су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«круглого столу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ригайлівських земляцтв, районних служб, мешканці Недригайлівського район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 5-24-36</w:t>
            </w:r>
          </w:p>
          <w:p>
            <w:pPr>
              <w:pStyle w:val="Normal"/>
              <w:ind w:left="-130" w:hanging="0"/>
              <w:jc w:val="both"/>
              <w:rPr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 стан виконання районної програми зайнятості населення на період до 2017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звіту на офіційному веб-сайті Недригайлівської районної державної адміністраці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центр зайнятості, директор Ломонос Алла Дмитрівна (05455) 5-54-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cz@ndr.socz.gov.ua</w:t>
              </w:r>
            </w:hyperlink>
            <w:r>
              <w:rPr>
                <w:color w:val="0070C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firstLine="3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 виконання в районі Програми з реалізації  Конвекції ООН про права дитини на 2012-2016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ектронні консультації з громадськістю: опри</w:t>
              <w:softHyphen/>
              <w:t>люднення інформації про стан виконання Програми на офіційному веб-сайті Недригайлівської районної державної адміністрації, засідання громадської ради при Недригайлів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 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тавники інститутів громадянського суспі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Недригайлівської районної державної адміністрації, начальник служби Звязка Юлія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55)  5-25-07,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розпорядження голови Недригайлівської районної державної адміністрації «Про орієнтовний план проведення Недригайлівською районною державною адмі</w:t>
              <w:softHyphen/>
              <w:t>ністрацією консультацій з громадськістю у 2016 роц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офіційному веб-сайті  Недригайлівської районної державної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«круглого столу» за участю громадської ради при Недригайлівській районній державній адміністрації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ок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ститути громадянського суспільства, члени інститу</w:t>
              <w:softHyphen/>
              <w:t>тів громадянського суспіль</w:t>
              <w:softHyphen/>
              <w:t>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4 році</w:t>
            </w:r>
          </w:p>
          <w:p>
            <w:pPr>
              <w:pStyle w:val="Normal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ологічні дослідж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щоквартал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шканці Недригайлівського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Федяй Алла Олександрівна (0545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4-36</w:t>
            </w:r>
          </w:p>
          <w:p>
            <w:pPr>
              <w:pStyle w:val="Normal"/>
              <w:ind w:left="-130" w:hanging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nedr_rda@sm.ukrtel.net</w:t>
              </w:r>
            </w:hyperlink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/>
          <w:i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     О.І.Нем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ідувач сектору з питань внутрішньої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ізаціями та засобами масової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ї апарату Недригайлівської                           </w:t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993" w:right="820" w:gutter="0" w:header="0" w:top="99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ї державної адміністрації                                                                                                                  А.О.Федя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0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6">
    <w:name w:val="Основной текст с отступом Знак"/>
    <w:basedOn w:val="Style11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10@dszn.sm.gov.ua" TargetMode="External"/><Relationship Id="rId4" Type="http://schemas.openxmlformats.org/officeDocument/2006/relationships/hyperlink" Target="mailto:nedr_rda@sm.ukrtel.net" TargetMode="External"/><Relationship Id="rId5" Type="http://schemas.openxmlformats.org/officeDocument/2006/relationships/hyperlink" Target="mailto:nedr_ssnep@sm.ukrtel.net" TargetMode="External"/><Relationship Id="rId6" Type="http://schemas.openxmlformats.org/officeDocument/2006/relationships/hyperlink" Target="mailto:nedr_rda@sm.ukrtel.net" TargetMode="External"/><Relationship Id="rId7" Type="http://schemas.openxmlformats.org/officeDocument/2006/relationships/hyperlink" Target="mailto:NedrDC@yandex.ru" TargetMode="External"/><Relationship Id="rId8" Type="http://schemas.openxmlformats.org/officeDocument/2006/relationships/hyperlink" Target="mailto:nedrhosp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hyperlink" Target="mailto:osvita@sm.ukrtel.net" TargetMode="External"/><Relationship Id="rId13" Type="http://schemas.openxmlformats.org/officeDocument/2006/relationships/hyperlink" Target="mailto:info10@dszn.sm.gov.ua" TargetMode="External"/><Relationship Id="rId14" Type="http://schemas.openxmlformats.org/officeDocument/2006/relationships/hyperlink" Target="mailto:nedr_rda@sm.ukrtel.net" TargetMode="External"/><Relationship Id="rId15" Type="http://schemas.openxmlformats.org/officeDocument/2006/relationships/hyperlink" Target="mailto:nedr_rda@sm.ukrtel.net" TargetMode="External"/><Relationship Id="rId16" Type="http://schemas.openxmlformats.org/officeDocument/2006/relationships/hyperlink" Target="mailto:nedr_rda@sm.ukrtel.net" TargetMode="External"/><Relationship Id="rId17" Type="http://schemas.openxmlformats.org/officeDocument/2006/relationships/hyperlink" Target="mailto:cz@ndr.socz.gov.ua" TargetMode="External"/><Relationship Id="rId18" Type="http://schemas.openxmlformats.org/officeDocument/2006/relationships/hyperlink" Target="mailto:nedr_rda@sm.ukrtel.net" TargetMode="External"/><Relationship Id="rId19" Type="http://schemas.openxmlformats.org/officeDocument/2006/relationships/hyperlink" Target="mailto:nedr_rda@sm.ukrtel.net" TargetMode="External"/><Relationship Id="rId20" Type="http://schemas.openxmlformats.org/officeDocument/2006/relationships/hyperlink" Target="mailto:nedr_rda@sm.ukrtel.net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40:00Z</dcterms:created>
  <dc:creator>Admin</dc:creator>
  <dc:description/>
  <cp:keywords/>
  <dc:language>en-US</dc:language>
  <cp:lastModifiedBy>Администратор</cp:lastModifiedBy>
  <cp:lastPrinted>2015-01-15T12:10:00Z</cp:lastPrinted>
  <dcterms:modified xsi:type="dcterms:W3CDTF">2015-01-16T11:39:00Z</dcterms:modified>
  <cp:revision>11</cp:revision>
  <dc:subject/>
  <dc:title/>
</cp:coreProperties>
</file>