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>
          <w:bCs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02.2015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№</w:t>
      </w:r>
      <w:r>
        <w:rPr>
          <w:bCs/>
          <w:sz w:val="28"/>
          <w:szCs w:val="28"/>
          <w:lang w:val="uk-UA"/>
        </w:rPr>
        <w:t xml:space="preserve"> 59-ОД</w:t>
      </w:r>
    </w:p>
    <w:p>
      <w:pPr>
        <w:pStyle w:val="Heading51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autoSpaceDE w:val="false"/>
        <w:outlineLvl w:val="9"/>
        <w:rPr>
          <w:b/>
          <w:b/>
          <w:szCs w:val="24"/>
        </w:rPr>
      </w:pPr>
      <w:r>
        <w:rPr>
          <w:b/>
          <w:szCs w:val="24"/>
        </w:rPr>
        <w:t xml:space="preserve">Про організацію та провед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зову  громадян  України на </w:t>
      </w:r>
    </w:p>
    <w:p>
      <w:pPr>
        <w:pStyle w:val="Normal"/>
        <w:rPr/>
      </w:pPr>
      <w:r>
        <w:rPr>
          <w:b/>
          <w:sz w:val="28"/>
          <w:lang w:val="uk-UA"/>
        </w:rPr>
        <w:t>строков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військову  службу  в</w:t>
      </w:r>
    </w:p>
    <w:p>
      <w:pPr>
        <w:pStyle w:val="Normal"/>
        <w:rPr/>
      </w:pPr>
      <w:r>
        <w:rPr>
          <w:b/>
          <w:sz w:val="28"/>
          <w:lang w:val="uk-UA"/>
        </w:rPr>
        <w:t>квітні-травні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2015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року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>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ериторії    Недригайлівськ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Президента України від 17 лютого 2015 року   №  88/2015  «Про строки проведення чергових призовів, чергові призови  громадян України  на строкову військову службу та звільнення в запас    військовослужбовців у 2015 році», з метою своєчасного проведення  призову на строкову військову службу громадян України чоловічої статі, яким до дня відправлення у військові частини виповнилося 20  років та старших осіб, які не досягли 27-річного віку і не мають права на звільнення або відстрочку від призову на строкову військову службу на території Недригайлівського району: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1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квітні-травні </w:t>
      </w:r>
      <w:r>
        <w:rPr>
          <w:sz w:val="28"/>
          <w:szCs w:val="28"/>
          <w:lang w:val="uk-UA"/>
        </w:rPr>
        <w:t>2015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та затвердити її склад 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2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 </w:t>
      </w:r>
      <w:r>
        <w:rPr>
          <w:bCs/>
          <w:sz w:val="28"/>
        </w:rPr>
        <w:t xml:space="preserve"> 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>
          <w:lang w:val="en-US"/>
        </w:rPr>
      </w:pPr>
      <w:r>
        <w:rPr/>
        <w:t xml:space="preserve">         </w:t>
      </w:r>
      <w:r>
        <w:rPr/>
        <w:t xml:space="preserve">3. Утворити </w:t>
      </w:r>
      <w:r>
        <w:rPr>
          <w:bCs w:val="false"/>
        </w:rPr>
        <w:t>Недригайлівську</w:t>
      </w:r>
      <w:r>
        <w:rPr/>
        <w:t xml:space="preserve"> районну медичну комісії </w:t>
      </w:r>
      <w:r>
        <w:rPr>
          <w:bCs w:val="false"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затвердити її склад та</w:t>
      </w:r>
      <w:r>
        <w:rPr>
          <w:bCs w:val="false"/>
        </w:rPr>
        <w:t xml:space="preserve"> графік роботи</w:t>
      </w:r>
      <w:r>
        <w:rPr/>
        <w:t xml:space="preserve"> (додаю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4. Сільським та селищним  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 xml:space="preserve">за викликом </w:t>
      </w:r>
      <w:r>
        <w:rPr>
          <w:sz w:val="28"/>
          <w:lang w:val="uk-UA"/>
        </w:rPr>
        <w:t xml:space="preserve">Роменсько-Недригайлівського  об’єднаного міського </w:t>
      </w:r>
      <w:r>
        <w:rPr>
          <w:bCs/>
          <w:sz w:val="28"/>
          <w:lang w:val="uk-UA"/>
        </w:rPr>
        <w:t>військового комісаріату здійснювати оповіщення призовників для їх прибуття до Недригайлівської районної призовної дільниці та сприяти своєчасному їх прибуттю;</w:t>
      </w:r>
    </w:p>
    <w:p>
      <w:pPr>
        <w:pStyle w:val="TextBody"/>
        <w:ind w:right="-81" w:firstLine="708"/>
        <w:rPr/>
      </w:pPr>
      <w:r>
        <w:rPr>
          <w:lang w:val="uk-UA"/>
        </w:rPr>
        <w:t>2) к</w:t>
      </w:r>
      <w:r>
        <w:rPr/>
        <w:t xml:space="preserve">онтролювати разом з </w:t>
      </w:r>
      <w:r>
        <w:rPr>
          <w:lang w:val="uk-UA"/>
        </w:rPr>
        <w:t xml:space="preserve">Роменсько-Недригайлівським  об’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</w:t>
      </w:r>
      <w:r>
        <w:rPr>
          <w:lang w:val="uk-UA"/>
        </w:rPr>
        <w:t>У</w:t>
      </w:r>
      <w:r>
        <w:rPr/>
        <w:t xml:space="preserve">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) вживати необхідних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lang w:val="uk-UA"/>
        </w:rPr>
        <w:t xml:space="preserve">4) </w:t>
      </w:r>
      <w:r>
        <w:rPr>
          <w:bCs/>
          <w:sz w:val="28"/>
          <w:szCs w:val="28"/>
          <w:lang w:val="uk-UA"/>
        </w:rPr>
        <w:t>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</w:r>
      <w:r>
        <w:rPr>
          <w:szCs w:val="28"/>
        </w:rPr>
        <w:t>5. Начальнику Недригайлівського РВ УМВС України в Сумський області  Жертовському О.Б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1) забов’язати дільничних інспекторів міліції негайно з’ясовувати обставини неприбуття призовників для проходження заходів по призову. Оперативно  проводити їх розшук та інформувати Роменсько-Недригайлівський об’єднаний міський військовий комісаріат про осіб, які  ухиляються  від  призову  на строкову  військову   службу;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2) до 20 березня 2015 року, з метою забезпечення громадського порядку на призовній дільниці в дні відправки призовників до  Збройних сил України розробити та погодити з Роменсько-Недригайлівським об’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 xml:space="preserve">РВ УМВС України в Сумський області.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 Тимчасово виконуючому обов’язки головного лікаря Недригайлівської центральної районної лікарні Щитці Н.В. та  головному лікареві Комунального закладу «Недригайлівського районного центру первинної медико-санітарної допомоги» Неменко Т.В</w:t>
      </w:r>
      <w:r>
        <w:rPr>
          <w:sz w:val="28"/>
          <w:lang w:val="uk-UA"/>
        </w:rPr>
        <w:t xml:space="preserve"> до 27 лютого 2015 року видати накази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Копії наказів надати Роменсько-Недригайлівському військовому комісаріату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7. Тимчасово виконуючому обов’язки головного лікаря Недригайлівської центральної районної лікарні Щитці Н.В.: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Роменсько-Недригайлівським об”єднаним міськ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3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4)  визначити</w:t>
      </w:r>
      <w:r>
        <w:rPr>
          <w:bCs w:val="false"/>
        </w:rPr>
        <w:t xml:space="preserve">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8. Керівникам підприємств, установ і організацій району у відповідності  до статті 21 Закону України «Про  військовий обов’язок і військову службу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ий розрахунок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9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адміністрації      від  14.08.2014      № 218-ОД  «</w:t>
      </w:r>
      <w:r>
        <w:rPr>
          <w:szCs w:val="24"/>
        </w:rPr>
        <w:t xml:space="preserve"> Про організацію та проведення </w:t>
      </w:r>
      <w:r>
        <w:rPr/>
        <w:t xml:space="preserve">призову  громадян України на  строкову військову  службу в жовтні-листопаді 2014 року на території    Недригайлівського району».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0. Контроль за виконанням цього розпорядження покласти на першого заступника голови Недригайлівської районної державної адміністрації Прилипка О.В. та тимчасово виконуючого обов’язки військового комісара Роменсько-Недригайлівського об’єднаного міського військового комісаріату  Шерстюка О.С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Голова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 А.І.Кужель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0"/>
        </w:tabs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>
          <w:sz w:val="28"/>
          <w:szCs w:val="28"/>
          <w:lang w:val="uk-UA"/>
        </w:rPr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 20.02.</w:t>
      </w:r>
      <w:r>
        <w:rPr>
          <w:sz w:val="28"/>
          <w:szCs w:val="28"/>
          <w:lang w:val="uk-UA"/>
        </w:rPr>
        <w:t>2015  №  59-ОД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/>
        </w:rPr>
        <w:t xml:space="preserve">квітні-травні   2015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274" w:hRule="atLeast"/>
        </w:trPr>
        <w:tc>
          <w:tcPr>
            <w:tcW w:w="9747" w:type="dxa"/>
            <w:tcBorders/>
          </w:tcPr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5978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Прилипк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ег Васильович                            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опік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ind w:right="-54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"/>
                    <w:tabs>
                      <w:tab w:val="clear" w:pos="0"/>
                      <w:tab w:val="left" w:pos="3181" w:leader="none"/>
                    </w:tabs>
                    <w:ind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 xml:space="preserve">Веретільник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 xml:space="preserve">Олександр Михайлович  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- заступник начальника Недригайлівсь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34" w:hanging="0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РВ УМВС України в Сумській області</w:t>
                  </w:r>
                  <w:r>
                    <w:rPr/>
                    <w:t xml:space="preserve">    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илипенко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Богдан Іванович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учеренко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Оксана Івнівна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-113" w:hanging="0"/>
                    <w:jc w:val="left"/>
                    <w:rPr/>
                  </w:pPr>
                  <w:r>
                    <w:rPr>
                      <w:szCs w:val="24"/>
                    </w:rPr>
                    <w:t xml:space="preserve">Володимир Васильович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-113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-113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Шерстюк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-108" w:hanging="0"/>
                    <w:jc w:val="left"/>
                    <w:rPr/>
                  </w:pPr>
                  <w:r>
                    <w:rPr>
                      <w:szCs w:val="24"/>
                    </w:rPr>
                    <w:t xml:space="preserve">Олександр Сергійович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тимчасово виконуючий обов’язки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ійськового  коміса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Роменсько-Недригайлівського ОМВК 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375" w:type="dxa"/>
                  <w:gridSpan w:val="2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pacing w:before="0" w:after="120"/>
                    <w:ind w:right="601" w:hanging="0"/>
                    <w:jc w:val="center"/>
                    <w:rPr/>
                  </w:pPr>
                  <w:r>
                    <w:rPr/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оусов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/>
                    <w:t>Петро Павлович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 головний спеціаліст з питань взаємодії з </w:t>
                  </w:r>
                  <w:r>
                    <w:rPr/>
                    <w:t>правоохоронними органами, оборонної та мобілізаційної роботи юридичного відділу апарату Недригайлівської районної                          державної адміністрації, голова комісії</w:t>
                  </w:r>
                  <w:r>
                    <w:rPr>
                      <w:szCs w:val="24"/>
                    </w:rPr>
                    <w:t xml:space="preserve">                           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ільчакова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 xml:space="preserve">Юлія Вікторівна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widowControl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3"/>
                    <w:tabs>
                      <w:tab w:val="clear" w:pos="0"/>
                    </w:tabs>
                    <w:spacing w:before="0" w:after="120"/>
                    <w:ind w:right="601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Іщенко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етяна Валентинівна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>
                      <w:szCs w:val="24"/>
                    </w:rPr>
                    <w:t>Клименко</w:t>
                  </w:r>
                  <w:r>
                    <w:rPr/>
                    <w:t xml:space="preserve">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-108" w:hanging="0"/>
                    <w:jc w:val="left"/>
                    <w:rPr/>
                  </w:pPr>
                  <w:r>
                    <w:rPr/>
                    <w:t xml:space="preserve">Віталій Миколайович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оперуповноважений кримінальної міліції у справах дітей</w:t>
                  </w:r>
                  <w:r>
                    <w:rPr/>
                    <w:t xml:space="preserve"> Недригайлівського РВ УМВС України в   Сумській області                                  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/>
                    <w:t>Керекелиця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/>
                    <w:t>Андрій Іванович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right="601" w:hanging="0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3"/>
                    <w:tabs>
                      <w:tab w:val="clear" w:pos="0"/>
                      <w:tab w:val="left" w:pos="5762" w:leader="none"/>
                    </w:tabs>
                    <w:spacing w:before="0" w:after="120"/>
                    <w:ind w:right="-84" w:hanging="0"/>
                    <w:rPr/>
                  </w:pPr>
                  <w:r>
                    <w:rPr/>
                    <w:t>-начальник відділення комплектування</w:t>
                  </w:r>
                  <w:r>
                    <w:rPr>
                      <w:szCs w:val="28"/>
                    </w:rPr>
                    <w:t xml:space="preserve"> Роменсько-Недригайлівського ОМВК                  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spacing w:before="0" w:after="120"/>
                    <w:ind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8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spacing w:before="0" w:after="120"/>
                    <w:ind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П.П.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</w:p>
          <w:p>
            <w:pPr>
              <w:pStyle w:val="3"/>
              <w:tabs>
                <w:tab w:val="clear" w:pos="0"/>
              </w:tabs>
              <w:spacing w:before="0" w:after="120"/>
              <w:ind w:left="5387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lang w:val="uk-UA"/>
              </w:rPr>
              <w:t>20.02.</w:t>
            </w:r>
            <w:r>
              <w:rPr>
                <w:sz w:val="28"/>
                <w:szCs w:val="28"/>
                <w:lang w:val="uk-UA"/>
              </w:rPr>
              <w:t>2015  №  59-ОД</w:t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   </w:t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>роботи Недригайлівської районної призовної комісії по проведенню</w:t>
              <w:br/>
              <w:t>призову громадян України на строкову військову службу</w:t>
              <w:br/>
              <w:t xml:space="preserve">в квітні-травні 2015  року </w:t>
            </w:r>
          </w:p>
          <w:p>
            <w:pPr>
              <w:pStyle w:val="3"/>
              <w:tabs>
                <w:tab w:val="clear" w:pos="0"/>
                <w:tab w:val="left" w:pos="5954" w:leader="none"/>
              </w:tabs>
              <w:ind w:left="5954" w:right="-75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3"/>
              <w:tabs>
                <w:tab w:val="clear" w:pos="0"/>
                <w:tab w:val="left" w:pos="5954" w:leader="none"/>
              </w:tabs>
              <w:ind w:left="595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"/>
              <w:gridCol w:w="3803"/>
              <w:gridCol w:w="2617"/>
              <w:gridCol w:w="1417"/>
              <w:gridCol w:w="992"/>
            </w:tblGrid>
            <w:tr>
              <w:trPr/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/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31 березня 2015 рок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 xml:space="preserve">2.           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510" w:hanging="0"/>
                    <w:rPr/>
                  </w:pPr>
                  <w:r>
                    <w:rPr/>
                    <w:t>01-03 квітня 2015 рок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1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, 16, 23, 30 квітня,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7, 14, 21, 28 травня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2015 рок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П.П.Колоусов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</w:tabs>
              <w:ind w:right="-81" w:hanging="36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right="-81" w:hanging="36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46"/>
              <w:gridCol w:w="4431"/>
              <w:gridCol w:w="352"/>
            </w:tblGrid>
            <w:tr>
              <w:trPr>
                <w:trHeight w:val="1985" w:hRule="atLeast"/>
                <w:cantSplit w:val="true"/>
              </w:trPr>
              <w:tc>
                <w:tcPr>
                  <w:tcW w:w="5140" w:type="dxa"/>
                  <w:gridSpan w:val="2"/>
                  <w:tcBorders/>
                </w:tcPr>
                <w:p>
                  <w:pPr>
                    <w:pStyle w:val="3"/>
                    <w:snapToGrid w:val="false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783" w:type="dxa"/>
                  <w:gridSpan w:val="2"/>
                  <w:tcBorders/>
                </w:tcPr>
                <w:p>
                  <w:pPr>
                    <w:pStyle w:val="3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20.02.</w:t>
                  </w:r>
                  <w:r>
                    <w:rPr>
                      <w:sz w:val="28"/>
                      <w:szCs w:val="28"/>
                      <w:lang w:val="uk-UA"/>
                    </w:rPr>
                    <w:t>2015  №  59-ОД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9923" w:type="dxa"/>
                  <w:gridSpan w:val="4"/>
                  <w:tcBorders/>
                </w:tcPr>
                <w:p>
                  <w:pPr>
                    <w:pStyle w:val="3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лад</w:t>
                  </w:r>
                </w:p>
              </w:tc>
            </w:tr>
            <w:tr>
              <w:trPr/>
              <w:tc>
                <w:tcPr>
                  <w:tcW w:w="9923" w:type="dxa"/>
                  <w:gridSpan w:val="4"/>
                  <w:tcBorders/>
                </w:tcPr>
                <w:p>
                  <w:pPr>
                    <w:pStyle w:val="3"/>
                    <w:ind w:right="222" w:hanging="0"/>
                    <w:jc w:val="center"/>
                    <w:rPr>
                      <w:b/>
                      <w:b/>
                      <w:bCs w:val="false"/>
                    </w:rPr>
                  </w:pPr>
                  <w:r>
                    <w:rPr>
                      <w:b/>
                      <w:bCs w:val="false"/>
                    </w:rPr>
                    <w:t xml:space="preserve">Недригайлівської районної медичної комісії для проведення огляду  </w:t>
                  </w:r>
                </w:p>
                <w:p>
                  <w:pPr>
                    <w:pStyle w:val="3"/>
                    <w:ind w:right="222" w:hanging="0"/>
                    <w:jc w:val="center"/>
                    <w:rPr/>
                  </w:pPr>
                  <w:r>
                    <w:rPr>
                      <w:b/>
                      <w:bCs w:val="false"/>
                    </w:rPr>
                    <w:t>стану здоров’я  громадян     України призовного  віку  та визначення придатності їх до строкової   військової служби</w:t>
                  </w:r>
                  <w:r>
                    <w:rPr>
                      <w:b/>
                    </w:rPr>
                    <w:br/>
                    <w:t>у квітні-травні  2015 року</w:t>
                  </w:r>
                </w:p>
                <w:p>
                  <w:pPr>
                    <w:pStyle w:val="3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вітлана Васил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</w:t>
                  </w:r>
                  <w:r>
                    <w:rPr>
                      <w:sz w:val="28"/>
                      <w:szCs w:val="28"/>
                    </w:rPr>
                    <w:t>ікар-невропат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с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Віталій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</w:t>
                  </w:r>
                  <w:r>
                    <w:rPr>
                      <w:sz w:val="28"/>
                      <w:szCs w:val="28"/>
                    </w:rPr>
                    <w:t>ікар-стомат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тяна Валенти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тин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етро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ікар-оториноларинг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н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нсандр Григор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юдмил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Щегельськи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ікар-терапевт Недригайлівської центральної районної лікарн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дичні сестри: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Шевцова Н.В.,    Савченко С.І.,      Петренко Л.А.,          Шелудченко Т.П.,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Фільчакова Ю.В., Кізенко О.М.,  Шаповаленко Н.Б., Берко Л.В.,Чечур М.П.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Кравченко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Сергій Олексійович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Малетін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Анатолій Ввасиль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ікар-терапевт</w:t>
                  </w:r>
                  <w:r>
                    <w:rPr>
                      <w:bCs/>
                      <w:sz w:val="28"/>
                      <w:lang w:val="uk-UA"/>
                    </w:rPr>
                    <w:t xml:space="preserve"> Комунального закладу “Недригайлівського районного центру первинної медико-санітарної допомоги”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 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jc w:val="left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"/>
                    <w:ind w:hanging="0"/>
                    <w:jc w:val="left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</w:t>
                  </w:r>
                  <w:r>
                    <w:rPr>
                      <w:sz w:val="28"/>
                      <w:szCs w:val="28"/>
                    </w:rPr>
                    <w:t>ікар-стомат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snapToGrid w:val="false"/>
                    <w:ind w:hanging="0"/>
                    <w:jc w:val="lef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ind w:hanging="0"/>
                    <w:jc w:val="left"/>
                    <w:rPr/>
                  </w:pPr>
                  <w:r>
                    <w:rPr/>
                    <w:t xml:space="preserve">Щигот </w:t>
                  </w:r>
                </w:p>
                <w:p>
                  <w:pPr>
                    <w:pStyle w:val="3"/>
                    <w:ind w:hanging="0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ікар-оториноларинг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3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99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Неменко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 П.П.Колоусов</w:t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tabs>
                <w:tab w:val="clear" w:pos="0"/>
              </w:tabs>
              <w:spacing w:before="280" w:after="120"/>
              <w:ind w:left="5220" w:hanging="62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1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1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 xml:space="preserve">державної адміністрації </w:t>
            </w:r>
            <w:r>
              <w:rPr/>
              <w:t>20.02.</w:t>
            </w:r>
            <w:r>
              <w:rPr>
                <w:szCs w:val="28"/>
              </w:rPr>
              <w:t>2015  №  59-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 w:val="false"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 w:val="false"/>
              </w:rPr>
              <w:t xml:space="preserve">по </w:t>
            </w:r>
            <w:r>
              <w:rPr>
                <w:b/>
              </w:rPr>
              <w:t>проведенню</w:t>
            </w:r>
          </w:p>
          <w:p>
            <w:pPr>
              <w:pStyle w:val="3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гляду  стану здоров’я громадян     України призовного  віку  та визначення придатності їх до строкової   військової служби </w:t>
              <w:br/>
              <w:t>у квітні-травні 2015 року</w:t>
            </w:r>
          </w:p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5"/>
              <w:gridCol w:w="4162"/>
              <w:gridCol w:w="2217"/>
              <w:gridCol w:w="1391"/>
              <w:gridCol w:w="898"/>
            </w:tblGrid>
            <w:tr>
              <w:trPr>
                <w:trHeight w:val="1284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Кількість припис-ників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02 березня 2015 року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02 березня 2015 року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.           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03-05 березня 2015 року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141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>4.</w:t>
                  </w:r>
                </w:p>
              </w:tc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Щочетверга березня, квітня, травня 2015 року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42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ної державної адміністрації                                         О.І.Неменко</w:t>
            </w:r>
          </w:p>
          <w:p>
            <w:pPr>
              <w:pStyle w:val="Heading1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ind w:left="-426" w:hanging="0"/>
              <w:jc w:val="both"/>
              <w:rPr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П.П.Колоус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28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36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5:00Z</dcterms:created>
  <dc:creator>condor</dc:creator>
  <dc:description/>
  <cp:keywords/>
  <dc:language>en-US</dc:language>
  <cp:lastModifiedBy>Администратор</cp:lastModifiedBy>
  <cp:lastPrinted>2015-02-20T15:48:00Z</cp:lastPrinted>
  <dcterms:modified xsi:type="dcterms:W3CDTF">2015-02-27T09:23:00Z</dcterms:modified>
  <cp:revision>75</cp:revision>
  <dc:subject/>
  <dc:title> </dc:title>
</cp:coreProperties>
</file>