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02.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см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ригайлів                                   № 58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ан використ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 в райо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земель Недригайлівського району станом на 01.01.2015  становить 1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68 г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арів. Із них: землі сільськогосподарського призначення – 84 624,25 гектара, землі населених пунктів становлять 10 055,44 гектара, промисловості - 249,95 гектара, транспорту та зв'язку  - 967,34 гектара, землі лісового фонду  - 13 625,49 гектара, водний фонд – 1 056,85 гект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Указу Президента України «Про порядок паювання земель, переданих у колективну власність сільськогосподарським підприємствам і організаціям»  отримали право на земельну частку (пай) 17 224 громадян на площу 51 872,54 гектара,   в тому числі ріллі 46 620,64 гект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розмір земельної частки (паю) по району становить 3,24 гектара, нормативна грошова оцінка з урахуванням коефіцієнта індексації становить 82 614,16 гри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сьогодні 471 громадянин отримав земельні (паї) в натурі і обробляють їх самостійно на площі 14 64,18 гектара, з них ріллі – 1 327,56 гектара.  Особистими селянськими господарствами використовується 9 545,77 гектара рілл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району створено 21 фермерське господарство, яке використовує 1 147,94 гектара сільськогосподарських угідь, з них  ріллі –             1 110,2879 гект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2.2015  укладено 13 526 договорів оренди. Згідно укладених і зареєстрованих договорів оренди використовується 49,4 тис. гектара земель власників земельних часток (паїв)  з розміром орендної плати 3% і  більше –      13 444 паї на площі – 40,5 тис. гектара. За 2014 рік було нараховано орендної плати 31 758,84 тис. гривень. Станом на 01.02.2015   розрахунки проведено на 94%. Не в повній мірі проведені  виплати орендної плати по Іваницькій сільській раді (ТОВ «Лотуре-Агро»), Вільшанській сільській раді (ПСП «Слобожанщина-Агро»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2.2015 254 сертифікати залишаються невитребуваними і зберігаються у відділі Держземагентства  Недригайлівського  району. На сьогодні, за рішенням суду визнана спадщина відумерлою по територіях Великобудківської, Засульської, Зеленківської, Коровинської, Кулішівської, Курманівської, Сакунихської, Хоружівської сільських та Тернівської селищної ради на площі – 136,9943 гекта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м, які використовують земельні ділянки площею понад 100 гектарів, надано 15 дозволів на розроблення проектів землеустрою, що забезпечують еколого - економічне обґрунтування сівозмін та впорядкування угідь, укладено 9 договорів з проектними організаціями на виконання робіт з розроблення проектів землеустрою, що забезпечують еколого-економічне обґрунтування сівозміни на території 13 сільських та 2 селищних р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2.2015 сільськогосподарськими підприємствами використовується 5 073,7927 гектара сільськогосподарських угідь державної власн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населених пунктів проведено інвентаризацію земель несільськогосподарського призначення загальною площею 3 940,04 гектара, що становить 24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а робота по інвентаризації земель Державним підприємством «Роменський лісгосп» в постійному користуванні якого перебуває 7 840,7 гектара, з них отримано правовстановлюючі документи на площу – 1 696,8 гектара. Про те через відсутність коштів з року в рік затримуються роботи по  їх заверш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ою автомобільних доріг в Сумській області інвентаризація земель проведена на 38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йоні проводяться роботи по інвентаризації земель населених пунктів, із загальної площі 10 055,44 гектара,  проведені роботи на площі – 3 876,90 гектара, що становить 38,6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останні 3 роки в Недригайлівському районі проведено оновлення нормативної грошової оцінки земель населених пунктів на площі 9 849,02 гектара. На сьогодні між Недригайлівською селищною радою та ДП «Сумський інститут землеустрою» укладено договір на виконання робіт з проведення оновлення нормативної грошової оцінки земель населених пунктів с. Луки, с. Віхове, с. Пушкарщина, с. Вакул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таннім часом поширюється практика викупу земельних ділянок під нерухомим майном, яке належить на праві власності, та використовується для комерційного використання. Протягом 2014 року  було продано 4 земельних ділянки на суму – 133,8 тис. гривень. На сьогодні продано 1 ділянку несільськогосподарського призначення площею 0,0053 гектара  вартістю 2 925,00 гри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ним питанням у районі залишається питання оформлення використання  земель сільськогосподарського призначення під господарськими дворами. Найбільше  ділянок, на яких здійснюється господарська діяльність з порушенням земельного законодавства використовуються  на території Недригайлівської, Тернівської селищних, Томашівської, Курманівської, Коровинської, Кулішівської, Сакунихської, Вільшанської сільських ра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ми, селищними радами не проводиться інвентаризація земель комунальної власності в межах населених пунктів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потребує вирішення питання використання земель державної власності (землі запасу), на які закінчились договора оренди землі. Загальна площа цих земель становить 451,0145 гектара (Гринівська сільська рада – 301,9275 гектара з них ріллі – 298,71 гектара, сіножаті – 3,2175 гектара, Хоружівська сільська рада – 149,087 гектара з них ріллі – 125,2663 гектара, сіножаті – 23,8207 гектара). Набуття права оренди на ці земельні ділянки відбувається виключно тільки через аукці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7 Земельного кодексу України, статей 6, 13, 21, Закону України «Про  місцеві державні адміністрації», враховуючи те, що земельні ресурси району є одним із найбільш вагомих економічних активів, які забезпечують функціонування економіки району та є надійною основою соціально-економічного розвитку, з метою ефективного використання земель, формування раціональної системи землеволодіння і землекористування, збільшення наповнення бюджетів усіх рівнів за рахунок надходження плати за зем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Сільським, селищним головам:</w:t>
      </w:r>
    </w:p>
    <w:p>
      <w:pPr>
        <w:pStyle w:val="Normal"/>
        <w:spacing w:lineRule="auto" w:line="240" w:before="0" w:after="0"/>
        <w:ind w:left="1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>передбачити в бюджетах сільських, селищних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5 рік </w:t>
      </w:r>
      <w:r>
        <w:rPr>
          <w:rFonts w:cs="Times New Roman" w:ascii="Times New Roman" w:hAnsi="Times New Roman"/>
          <w:sz w:val="28"/>
          <w:szCs w:val="28"/>
        </w:rPr>
        <w:t xml:space="preserve"> кош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проведення інвентаризації земель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spacing w:lineRule="auto" w:line="240" w:before="0" w:after="0"/>
        <w:ind w:left="15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провести роботу з суб'єктами господарської діяльності щодо  виготовлення правовстановлюючих документів на земельні ділянки під господарськими будівлями та дворами, які вони використовую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жити відповідних заходів щодо уточнення списків не витребуваних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часток (паїв), з метою встановлення можливості визнання спадщини відумерлою в порядку визначеному чинним законодавство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агропромислового розвитку Недригайлівської районно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(Таранченко Г.В.) активізувати роз’яснювальну роботу серед товаровиробників, які використовують земельні ділянки площею понад 100 гектарів, про необхідність розроблення проектів землеустрою, що забезпечують еколого-економічне обґрунтування сівозмін та впорядкування угід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Державному підприємству «Роменський лісгосп» д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1.07.2015 оформити право користування земельними ділянками відповідно до чинного законодавства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ло чинність розпорядження голови   Недригайлівської районної державної адміністрації від 18.04.2013 № 109-ОД «Про стан використання земель сільськогосподарського призначення в районі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Недригайлівської районної державної адміністрації             Прилипк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А. І. Куж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304" w:right="79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7:00Z</dcterms:created>
  <dc:creator>Admin</dc:creator>
  <dc:description/>
  <cp:keywords/>
  <dc:language>en-US</dc:language>
  <cp:lastModifiedBy>Администратор</cp:lastModifiedBy>
  <cp:lastPrinted>2015-02-19T17:14:00Z</cp:lastPrinted>
  <dcterms:modified xsi:type="dcterms:W3CDTF">2015-02-19T15:20:00Z</dcterms:modified>
  <cp:revision>31</cp:revision>
  <dc:subject/>
  <dc:title/>
</cp:coreProperties>
</file>