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02.2015                                      смт  Недригайлів                                  № 53-ОД</w:t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9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b/>
          <w:bCs/>
          <w:sz w:val="28"/>
          <w:szCs w:val="28"/>
        </w:rPr>
        <w:t>Про затвердження плану заходів щодо реалізації у Недригайлівському районі у 2015 році Стратегії державної політики сприяння розвитку грома</w:t>
        <w:softHyphen/>
        <w:t>дянського суспільства в Україн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Відповідно до статей 6, 13, 39 Закону України «Про місцеві державні адміністрації», Указу Президента України від 24 березня 2012 року №212/2012 «Про Стратегію державної політики сприяння розвитку громадянського суспільства в Україні та першочергові заходи щодо її реаліз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</w:t>
      </w:r>
      <w:r>
        <w:rPr>
          <w:sz w:val="27"/>
          <w:szCs w:val="27"/>
        </w:rPr>
        <w:t>на виконання розпорядження голови Сумської обласної державної адміністрації від 03.02.2015 № 60-ОД «</w:t>
      </w:r>
      <w:r>
        <w:rPr>
          <w:bCs/>
          <w:sz w:val="28"/>
          <w:szCs w:val="28"/>
        </w:rPr>
        <w:t>Про затвердження плану заходів щодо реалізації в Сумській області у 2015 році Стратегії державної політики сприяння розвитку грома</w:t>
        <w:softHyphen/>
        <w:t>дянського суспільства в Україні»,</w:t>
      </w:r>
      <w:r>
        <w:rPr>
          <w:sz w:val="28"/>
          <w:szCs w:val="28"/>
        </w:rPr>
        <w:t xml:space="preserve">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1. Затвердити план заходів щодо реалізації в Недригайлівському районі у 2015 році Стратегії державної політики сприяння розвитку громадянського суспільства в Україні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2. Структурним підрозділам Недригайлівської районної державної адміністрації, виконкомам сільських і селищних рад Недригайлівського району забезпечити виконання плану заходів щодо реалізації у Недригайлівському районі у 2015 році Стратегії державної політики сприяння розвитку громадянського суспільства в Україні та інформувати сектор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 до 26.06.2015 та 20.12.2015.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3. Сектору з питань внутрішньої політики, зв’язків з громадськими організаціями та засобами масової інформації апарату Недригайлівської  районної державної адміністрації інформувати голову Недригайлівської районної державної адміністрації про виконання цього розпорядження до 10.07.2015 та 10.01.2016.</w:t>
      </w:r>
    </w:p>
    <w:p>
      <w:pPr>
        <w:pStyle w:val="A"/>
        <w:spacing w:before="0" w:after="0"/>
        <w:ind w:firstLine="180"/>
        <w:jc w:val="both"/>
        <w:rPr/>
      </w:pPr>
      <w:r>
        <w:rPr>
          <w:rFonts w:cs="Times New Roman"/>
          <w:bCs/>
          <w:sz w:val="28"/>
          <w:szCs w:val="28"/>
          <w:lang w:val="uk-UA"/>
        </w:rPr>
        <w:t xml:space="preserve">       </w:t>
      </w:r>
      <w:r>
        <w:rPr>
          <w:rFonts w:cs="Arial"/>
          <w:bCs/>
          <w:sz w:val="28"/>
          <w:szCs w:val="28"/>
        </w:rPr>
        <w:t>4.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Недригайлівської  районної державної адміністрації Сіренко Т.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мчасово виконуючий обов’язки</w:t>
        <w:br/>
        <w:t xml:space="preserve">голови Недригайлів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>О.В.Прилипко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spacing w:before="24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11.02.2015  № 53-ОД 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у Недригайлівському районі у 2015 році Стратегії державної політики сприяння розвитку громадянського суспільства в Україні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4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777"/>
        <w:gridCol w:w="1526"/>
        <w:gridCol w:w="6867"/>
      </w:tblGrid>
      <w:tr>
        <w:trPr>
          <w:trHeight w:val="27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(посадова особа, контактні телефони). Інші виконавці</w:t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в установленому чинним законодавством порядку підтримки суспільно важливим ініціативам інститутів громадянського суспільств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спільних заходів Недригайлівської районної державної адміністрації та інститутів громадянського суспільства з відзначення державних свят та пам’ятних д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презентацій громадських організацій, дня громадських організацій, з метою ознайомлення населення з їх діяльніст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літературно-мистецьких заходів за участю представників громадських організацій «Недригайлівське  земляцтво у м. Києві, Харкові, Суми, Полтаві»: «Мистецька премія імені Н.Кізенка», «Співаймо разом», «Миколаївські читанн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резен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,</w:t>
            </w:r>
          </w:p>
          <w:p>
            <w:pPr>
              <w:pStyle w:val="Normal"/>
              <w:jc w:val="both"/>
              <w:rPr/>
            </w:pPr>
            <w:r>
              <w:rPr/>
              <w:t>Відділ культури, туризму, національностей і релігій Недригайлівської районної державної адміністрації, начальник відділу Маслак Ніна Іванівна (05455) 5-26-61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Виконкоми сільських, селищних рад 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5 роц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 xml:space="preserve"> 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прияти діяльності громадської ради при голові Недригайлівської районної державної адміністрації, інших консультативно-дорадчих органі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уктурні підрозділи Недригайлівської районної державної адміністрації, виконкоми сільських, селищних рад </w:t>
            </w:r>
            <w:r>
              <w:rPr>
                <w:rStyle w:val="StrongEmphasis"/>
                <w:b w:val="false"/>
                <w:color w:val="000000"/>
              </w:rPr>
              <w:t>району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функціонування рубрик «Громадська рада», «Консультування та взаємодія з громадськістю» на офіційному веб-сайті Недригайлів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роботи щодо формування нового складу громадської ради при Недригайлівській 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ічень – лютий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Надання фінансової підтримки районній громадській організації інвалідів, районній спілці ветеранів Афганістану та районній організації ветеран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ічень – грудень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ь у  конкурсах проектів, розроблених громадськими та благодійними організаціями, творчими спілкам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ень-грудень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а волонтерства та благодійництва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Управління праці та соціального захисту населення Недригайлівської районної державної адміністрації, начальник управління  Бордун Віктор Іванович</w:t>
            </w:r>
            <w:r>
              <w:rPr>
                <w:rStyle w:val="StrongEmphasis"/>
                <w:b w:val="false"/>
                <w:color w:val="000000"/>
              </w:rPr>
              <w:t>, (05455) 5-27-3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</w:t>
            </w:r>
            <w:r>
              <w:rPr>
                <w:bCs/>
                <w:color w:val="000000"/>
              </w:rPr>
              <w:t>ідділ освіти Недригайлівської районної державної адміністрації</w:t>
            </w:r>
            <w:r>
              <w:rPr>
                <w:rStyle w:val="StrongEmphasis"/>
                <w:b w:val="false"/>
                <w:color w:val="000000"/>
              </w:rPr>
              <w:t>, начальник відділу Токаренко Олександр Іванович (05455) 5-21-57,</w:t>
            </w:r>
          </w:p>
          <w:p>
            <w:pPr>
              <w:pStyle w:val="Normal"/>
              <w:jc w:val="both"/>
              <w:rPr/>
            </w:pPr>
            <w:r>
              <w:rPr/>
              <w:t>Центр соціальних служб для дітей, сім’ї та молоді, директор центру Панченко Олег Іванович (05455)5-22-94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навчальних семінарів для працівників структурних підрозділів Недригайлівської районної державної адміністрації, виконавчих комітетів сільських, селищних рад Недригайлівського району з питань взаємодії та консультування з громадськіст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  Федяй Алла Олександрівна, (05455)5-24-36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ияння громадським організаціям у проведенні ними заходів, спрямованих на підвищення рівня громадянської та правової культури населе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внутрішньої політики, зв’язків з громадськими організаціями  та засобами масової інформації  апарату Недригайлівської районної державної адміністрації, завідувач сектору Федяй Алла Олександрівна, (05455)5-24-36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  <w:color w:val="000000"/>
        </w:rPr>
        <w:t xml:space="preserve">Керівник апарату Недригайлівської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ної державної адміністрації </w:t>
        <w:tab/>
        <w:tab/>
        <w:tab/>
        <w:t xml:space="preserve">                                                                                 О.І.Нем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</w:rPr>
        <w:t>завідувача сектору з питань внутріш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ітики, зв’язків з громадськи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ізаціями та засобами масов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інформації апарату Недригайл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районної державної адміністрації                                                                                                              А.С.Коліб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shelf Symbol 7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Antiqua;Arial Narrow" w:hAnsi="Antiqua;Arial Narrow" w:eastAsia="Times New Roman" w:cs="Antiqua;Arial Narrow"/>
      <w:sz w:val="26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Arial Narrow" w:hAnsi="Antiqua;Arial Narrow" w:cs="Antiqua;Arial Narrow"/>
      <w:sz w:val="26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7:03:00Z</dcterms:created>
  <dc:creator>Admin</dc:creator>
  <dc:description/>
  <cp:keywords/>
  <dc:language>en-US</dc:language>
  <cp:lastModifiedBy>Администратор</cp:lastModifiedBy>
  <cp:lastPrinted>2015-02-14T09:19:00Z</cp:lastPrinted>
  <dcterms:modified xsi:type="dcterms:W3CDTF">2015-02-14T07:31:00Z</dcterms:modified>
  <cp:revision>9</cp:revision>
  <dc:subject/>
  <dc:title/>
</cp:coreProperties>
</file>