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09.02.2015      </w:t>
      </w:r>
      <w:r>
        <w:rPr>
          <w:bCs/>
          <w:sz w:val="28"/>
          <w:szCs w:val="28"/>
        </w:rPr>
        <w:t xml:space="preserve">                     смт Недригайлів                                     №  </w:t>
      </w:r>
      <w:r>
        <w:rPr>
          <w:bCs/>
          <w:sz w:val="28"/>
          <w:szCs w:val="28"/>
          <w:lang w:val="uk-UA"/>
        </w:rPr>
        <w:t>50-ОД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няття з контролю розпоряджень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доручень голови Недригайлівс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но до статей 6, 41 Закону України «Про місцеві державні адміністрації», Регламенту Недригайлівської районної державної адміністрації, затвердженого розпорядженням голови Недригайлівської районної державної адміністрації від 14.09.2012 року № 627-ОД, на виконання окремого доручення голови Сумської обласної державної адміністрації від 31.01.2015 № 1-од «Про пропозиції на зняття з контролю виконаних завдань, визначених розпорядчими документами»  в зв’язку з виконанням та закінченням терміну дії, зняти з контролю:</w:t>
      </w:r>
    </w:p>
    <w:p>
      <w:pPr>
        <w:pStyle w:val="Normal"/>
        <w:numPr>
          <w:ilvl w:val="0"/>
          <w:numId w:val="2"/>
        </w:numPr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озпорядження голови Недригайлівської районної державної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дміністрації: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20.01.2014 № 5-ОД «Про орієнтований план проведення Недригайлівською районною державною адміністрацією консультацій з 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громадкістю у 2014 році»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2.08.2013 № 223-ОД/23-ОД «Про підготовку та відзначення 75-ї річниці від утворення Сумської області»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4.07.2013 № 212-ОД «Про підготовку і проведення у 2014 в Недригайлівському районі Року учасників бойових дій на території інших держав»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8.11.2013 № 360-ОД «Про роботу Недригайлівського РВУМВС України в Сумській області по забезпеченню правопорядку, профілактики злочинності на території району та покращення взаємодії з органами виконавчої влади та місцевого самоврядування»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7.05.2013 № 135-ОД «Про створення робочої групи з перевірки стану готовності пришкільних відпочинкових таборів»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7.02.2013 № 55-ОД «Про комплексну перевірку виконкому Вільшанської сільської ради по виконанню делегованих повноважень органів виконавчої влади та забезпечення сталого соціально-економічного розвитку території»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0.01.2014 № 8-ОД «Про план роботи з кадрами Недригайлівської районної державної адміністрації на 2014 рік»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6.12.2013 № 408-ОД «Про основні напрямки підготовки і завдання цивільного захисту Недригайлівського району на 2014 рік»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5.03.2014 № 62-ОД «Про інвентаризацію містобудівних, топографо-геодезичних та інших документів, що містять топографо-географічні та картографічні дані»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1.03.2014 № 86-ОД «По заходи щодо забезпечення виконання доходів місцевих бюджетів, економного і раціонального використання бюджетних коштів у 2014 році»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4.09.2014 № 254-ОД «Про організацію розроблення проекту Програми економічного і соціального розвитку району на 2015 рік»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7.10.2006 № 561 «Про затвердження Порядку взаємодії суб’єктів соціальної роботи із сім’ями, які опинилися у складних життєвих обставинах»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0.06.2013 № 12-ОД «Про покращення роботи у сфері поводження з твердими побутовими відходами на території Недригайлівського району»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2.08.2014 № 7 «Про вирішення соціально-побутових проблем сімей військовослужбовців Збройних сил України та інших військових формувань, які проживають на території Недригайлівського району»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5.12.2013 № 403-ОД «Про хід виконання Програми розвитку агропромислового комплексу Недригайлівського району на період до 2015 року»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ручення голови Недригайлівської районної державної адміністрації: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7.03.2013 № 1 «За підсумками розгляду питання на апаратній нараді при т.в.о. голови Недригайлівської районної державної адміністрації  від 17.03.2014»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3.08.2013 № 12 «Про заходи щодо подальшого розвитку спорту вищих досягнень у Недригайлівському районі»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8.12.2010 № 18 «Про розвиток масової фізичної культури у районі»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и Недригайлівської                                                                                               районної державної адміністрації                                            О.В.Прилипко</w:t>
      </w:r>
    </w:p>
    <w:p>
      <w:pPr>
        <w:pStyle w:val="2"/>
        <w:tabs>
          <w:tab w:val="clear" w:pos="708"/>
          <w:tab w:val="left" w:pos="6320" w:leader="none"/>
        </w:tabs>
        <w:spacing w:lineRule="auto" w:line="24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60" w:after="0"/>
      <w:ind w:left="40" w:firstLine="760"/>
      <w:jc w:val="center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bCs/>
      <w:sz w:val="28"/>
      <w:szCs w:val="28"/>
      <w:lang w:val="uk-UA" w:bidi="ar-SA"/>
    </w:rPr>
  </w:style>
  <w:style w:type="character" w:styleId="Style10">
    <w:name w:val="Верхний колонтитул Знак"/>
    <w:basedOn w:val="Style8"/>
    <w:qFormat/>
    <w:rPr>
      <w:sz w:val="24"/>
      <w:szCs w:val="24"/>
    </w:rPr>
  </w:style>
  <w:style w:type="character" w:styleId="Style11">
    <w:name w:val="Нижний колонтитул Знак"/>
    <w:basedOn w:val="Style8"/>
    <w:qFormat/>
    <w:rPr>
      <w:sz w:val="24"/>
      <w:szCs w:val="24"/>
    </w:rPr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autoSpaceDE w:val="false"/>
      <w:ind w:firstLine="102"/>
    </w:pPr>
    <w:rPr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4:55:00Z</dcterms:created>
  <dc:creator>FOX</dc:creator>
  <dc:description/>
  <cp:keywords/>
  <dc:language>en-US</dc:language>
  <cp:lastModifiedBy>Администратор</cp:lastModifiedBy>
  <cp:lastPrinted>2015-02-10T10:05:00Z</cp:lastPrinted>
  <dcterms:modified xsi:type="dcterms:W3CDTF">2015-02-10T14:44:00Z</dcterms:modified>
  <cp:revision>44</cp:revision>
  <dc:subject/>
  <dc:title> </dc:title>
</cp:coreProperties>
</file>