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4.01.2015</w:t>
        <w:tab/>
        <w:tab/>
        <w:t xml:space="preserve">                              смт Недригайлів                                     №  5 - ОД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>Про утворення районного об’єднаного штабу з координації дій щодо попередження та реагування на надзвичайні ситуації, пов’язані з ускладненням погодних умов в зимовий період 2015 року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Cs/>
          <w:sz w:val="26"/>
          <w:szCs w:val="26"/>
          <w:lang w:val="uk-UA"/>
        </w:rPr>
        <w:t>Відповідно до частини першої статті 6, пункту 9 статті 39 Закону України «Про місцеві державні адміністрації», статті 19 Кодексу цивільного захисту України, на виконання розпорядження голови Сумської обласної державної адміністрації від 06.01.2015 № 4-ОД «Про утворення обласного об’єднаного штабу з координації дій щодо попередження та реагування на надзвичайні ситуації, пов’язані з ускладненням погодних умов в зимовий період 2015 року», з метою підвищення ефективності здійснення запобіжних заходів та заходів реагування на надзвичайні ситуації, пов’язані з ускладненням погодних умов, координації дій сил і засобів в умовах надзвичайних ситуацій:</w:t>
      </w:r>
    </w:p>
    <w:p>
      <w:pPr>
        <w:pStyle w:val="Normal"/>
        <w:ind w:firstLine="708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. Утворити районний об’єднаний штаб з координації дій щодо попередження та реагування на надзвичайні ситуації, пов’язані з ускладненням погодних умов в зимовий період 2015 року (далі – районний об’єднаний штаб), та затвердити його посадовий склад, що додається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uk-UA"/>
        </w:rPr>
        <w:t>2. Надати право керівнику районного об’єднаного штабу залучати в установленому чинним законодавством порядку до роботи штабу працівників структурних підрозділів Недригайлівської районної державної адміністрації, підприємств, установ та організацій (за згодою їх керівників) та сільських, селищних голів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Голова Недригайлівської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>А.І.Кужель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before="0" w:after="1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>Недригайлівської районної</w:t>
      </w:r>
    </w:p>
    <w:p>
      <w:pPr>
        <w:pStyle w:val="Normal"/>
        <w:spacing w:before="0" w:after="1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>14.01.2015</w:t>
        <w:tab/>
        <w:t>№ 5-ОД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осадовий склад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районного об’єднаного штабу з координації дій щодо попередження та реагування на надзвичайні ситуації, пов’язані з ускладненням погодних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умов в зимовий період 2015 року</w:t>
      </w:r>
    </w:p>
    <w:p>
      <w:pPr>
        <w:pStyle w:val="Normal"/>
        <w:spacing w:before="0" w:after="120"/>
        <w:jc w:val="both"/>
        <w:rPr/>
      </w:pPr>
      <w:r>
        <w:rPr>
          <w:bCs/>
          <w:sz w:val="26"/>
          <w:szCs w:val="26"/>
          <w:lang w:val="uk-UA"/>
        </w:rPr>
        <w:t>Голова Недригайлівської районної державної адміністрації, керівник районного об</w:t>
      </w:r>
      <w:r>
        <w:rPr>
          <w:bCs/>
          <w:sz w:val="26"/>
          <w:szCs w:val="26"/>
        </w:rPr>
        <w:t>’</w:t>
      </w:r>
      <w:r>
        <w:rPr>
          <w:bCs/>
          <w:sz w:val="26"/>
          <w:szCs w:val="26"/>
          <w:lang w:val="uk-UA"/>
        </w:rPr>
        <w:t>єднаного штабу</w:t>
      </w:r>
    </w:p>
    <w:p>
      <w:pPr>
        <w:pStyle w:val="Normal"/>
        <w:spacing w:before="0" w:after="120"/>
        <w:jc w:val="both"/>
        <w:rPr/>
      </w:pPr>
      <w:r>
        <w:rPr>
          <w:bCs/>
          <w:sz w:val="26"/>
          <w:szCs w:val="26"/>
          <w:lang w:val="uk-UA"/>
        </w:rPr>
        <w:t>Перший заступник голови Недригайлівської районної державної адміністрації, перший заступник керівника районного об</w:t>
      </w:r>
      <w:r>
        <w:rPr>
          <w:bCs/>
          <w:sz w:val="26"/>
          <w:szCs w:val="26"/>
        </w:rPr>
        <w:t>’</w:t>
      </w:r>
      <w:r>
        <w:rPr>
          <w:bCs/>
          <w:sz w:val="26"/>
          <w:szCs w:val="26"/>
          <w:lang w:val="uk-UA"/>
        </w:rPr>
        <w:t>єднаного штабу</w:t>
      </w:r>
    </w:p>
    <w:p>
      <w:pPr>
        <w:pStyle w:val="Normal"/>
        <w:spacing w:before="0" w:after="1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Начальник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, заступник керівника районного об’єднаного штабу</w:t>
      </w:r>
    </w:p>
    <w:p>
      <w:pPr>
        <w:pStyle w:val="Normal"/>
        <w:spacing w:before="0" w:after="120"/>
        <w:jc w:val="both"/>
        <w:rPr/>
      </w:pPr>
      <w:r>
        <w:rPr>
          <w:bCs/>
          <w:sz w:val="26"/>
          <w:szCs w:val="26"/>
          <w:lang w:val="uk-UA"/>
        </w:rPr>
        <w:t>Головний спеціаліст сектору з питань житлово-комунального господарства, будівництва, розвитку інфраструктури та надзвичайних ситуацій відділу 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, секретар районного об’єднаного штабу</w:t>
      </w:r>
    </w:p>
    <w:p>
      <w:pPr>
        <w:pStyle w:val="Normal"/>
        <w:spacing w:before="0" w:after="1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Начальник цеху телекомунікаційних послуг № 10 Сумської філії ПАТ «Укртелеком» (за згодою)</w:t>
      </w:r>
    </w:p>
    <w:p>
      <w:pPr>
        <w:pStyle w:val="Normal"/>
        <w:spacing w:before="0" w:after="1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Начальник філії «Недригайлівський РЕМ» (за згодою)</w:t>
      </w:r>
    </w:p>
    <w:p>
      <w:pPr>
        <w:pStyle w:val="Normal"/>
        <w:spacing w:before="0" w:after="1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Начальник філії «Недригайлівський райавтодор» (за згодою)</w:t>
      </w:r>
    </w:p>
    <w:p>
      <w:pPr>
        <w:pStyle w:val="Normal"/>
        <w:spacing w:before="0" w:after="1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Начальник ДПРЧ-16 (за згодою)</w:t>
      </w:r>
    </w:p>
    <w:p>
      <w:pPr>
        <w:pStyle w:val="Normal"/>
        <w:spacing w:before="0" w:after="1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Начальник РВ УМВС України в Сумській області (за згодою)</w:t>
      </w:r>
    </w:p>
    <w:p>
      <w:pPr>
        <w:pStyle w:val="Normal"/>
        <w:spacing w:before="0" w:after="1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Головний лікар Недригайлівської ЦРЛ (за згодою)</w:t>
      </w:r>
    </w:p>
    <w:p>
      <w:pPr>
        <w:pStyle w:val="Normal"/>
        <w:spacing w:before="0" w:after="120"/>
        <w:jc w:val="both"/>
        <w:rPr/>
      </w:pPr>
      <w:r>
        <w:rPr>
          <w:bCs/>
          <w:sz w:val="26"/>
          <w:szCs w:val="26"/>
          <w:lang w:val="uk-UA"/>
        </w:rPr>
        <w:t>Головний лікар комунального закладу «Недригайлівський центр первинної медико-санітарної допомоги» (за згодою)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Начальник фінансового управління Недригайлівської районної державної адміністрації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Керівник апарату Недригайлівсько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>О.І.Неменко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ловний спеціаліст сектору з питань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житлово-комунального господарства,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будівництва, розвитку інфраструктур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а надзвичайних ситуацій відділу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тобудування, архітектури, житлово-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омунального господарства, будівництва,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звитку інфраструктури та надзвичайних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итуацій Недригайлівської районної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державної адміністрації</w:t>
        <w:tab/>
        <w:tab/>
        <w:tab/>
        <w:tab/>
        <w:tab/>
        <w:tab/>
        <w:tab/>
        <w:t>М.М.Дядченко</w:t>
      </w:r>
    </w:p>
    <w:sectPr>
      <w:type w:val="nextPage"/>
      <w:pgSz w:w="11906" w:h="16838"/>
      <w:pgMar w:left="1560" w:right="566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11:00Z</dcterms:created>
  <dc:creator>condor</dc:creator>
  <dc:description/>
  <cp:keywords/>
  <dc:language>en-US</dc:language>
  <cp:lastModifiedBy>Администратор</cp:lastModifiedBy>
  <cp:lastPrinted>2015-01-14T12:47:00Z</cp:lastPrinted>
  <dcterms:modified xsi:type="dcterms:W3CDTF">2015-01-14T11:46:00Z</dcterms:modified>
  <cp:revision>7</cp:revision>
  <dc:subject/>
  <dc:title> </dc:title>
</cp:coreProperties>
</file>