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09.02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49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4.02.2015 року № 119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гр. ОСОБА 1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 – підприємцем Мироненко Русланом Миколайовичем та надати у власність земельну ділянку загальною площею  2,6491 гектара, у тому числі ріллі 2,3587 гектара, сіножатей 0,2904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5-02-06T15:09:00Z</cp:lastPrinted>
  <dcterms:modified xsi:type="dcterms:W3CDTF">2015-02-10T14:59:00Z</dcterms:modified>
  <cp:revision>13</cp:revision>
  <dc:subject/>
  <dc:title> </dc:title>
</cp:coreProperties>
</file>