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09.02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4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2.2015 року № 12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3,5158 гектара, у тому числі ріллі 3,0869 гектара, сіножатей 0,428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2-06T15:02:00Z</cp:lastPrinted>
  <dcterms:modified xsi:type="dcterms:W3CDTF">2015-02-10T14:58:00Z</dcterms:modified>
  <cp:revision>13</cp:revision>
  <dc:subject/>
  <dc:title> </dc:title>
</cp:coreProperties>
</file>