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9.02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47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5.02.2015 року № 12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3,5157 гектара, у тому числі ріллі 3,0867 гектара, сіножатей 0,4290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2-06T15:04:00Z</cp:lastPrinted>
  <dcterms:modified xsi:type="dcterms:W3CDTF">2015-02-10T14:58:00Z</dcterms:modified>
  <cp:revision>13</cp:revision>
  <dc:subject/>
  <dc:title> </dc:title>
</cp:coreProperties>
</file>