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9.02.2015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мт Недригайлів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№  46-ОД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TextBody"/>
        <w:spacing w:before="0" w:after="0"/>
        <w:ind w:right="44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ідзначення в Недригайлівському районі 200-річчя від дня народження Михайла Вербицького та 150-ї річниці першого публічного виконання національного гімн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повідно до статей 2, 6, 13, 22, 39 Закону України «Про місцеві державні адміністрації», Указу Президента України від 12 січня 2015 року № 6 «</w:t>
      </w:r>
      <w:r>
        <w:rPr>
          <w:rFonts w:cs="Times New Roman" w:ascii="Times New Roman" w:hAnsi="Times New Roman"/>
          <w:bCs/>
          <w:sz w:val="28"/>
          <w:szCs w:val="28"/>
        </w:rPr>
        <w:t>Про відзначення 200-річчя від дня народження Михайла Вербицького та 150-ї річниці першого публічного виконання національного гімну»</w:t>
      </w:r>
      <w:r>
        <w:rPr>
          <w:rFonts w:cs="Times New Roman" w:ascii="Times New Roman" w:hAnsi="Times New Roman"/>
          <w:sz w:val="28"/>
          <w:szCs w:val="28"/>
        </w:rPr>
        <w:t>, на виконання розпорядження голови Сумської обласної державної адміністрації від 03.02.2015 № 66-ОД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ідзначення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мській області </w:t>
      </w:r>
      <w:r>
        <w:rPr>
          <w:rFonts w:cs="Times New Roman" w:ascii="Times New Roman" w:hAnsi="Times New Roman"/>
          <w:bCs/>
          <w:sz w:val="28"/>
          <w:szCs w:val="28"/>
        </w:rPr>
        <w:t xml:space="preserve">200-річчя від дня народження Михайла Вербицького та 150-ї річниці першого публічного виконання національного гімну», з метою вшанування видатної постаті Михайла </w:t>
        <w:tab/>
        <w:t>Вербицького для розвитку української державності та культури, виховання у підростаючого покоління патріотизму, поваги до історії та державних символів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заходи з підготовки та відзначення в Недригайлівському районі </w:t>
      </w:r>
      <w:r>
        <w:rPr>
          <w:rFonts w:cs="Times New Roman" w:ascii="Times New Roman" w:hAnsi="Times New Roman"/>
          <w:bCs/>
          <w:sz w:val="28"/>
          <w:szCs w:val="28"/>
        </w:rPr>
        <w:t>200-річчя від дня народження Михайла Вербицького та 150-ї річниці першого публічного виконання національного гімну (додаються)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труктурним підрозділам Недригайлівської районної державної адміністрації, рекомендувати сільським, селищним головам забезпечити виконання затверджених цим розпорядженням заходів та інформувати відділ культури, туризму, національностей і релігій Недригайлівської районної державної адміністрації до 27 березня та 10 грудня 2015 року.</w:t>
      </w:r>
    </w:p>
    <w:p>
      <w:pPr>
        <w:pStyle w:val="Normal"/>
        <w:shd w:fill="FFFFFF" w:val="clear"/>
        <w:spacing w:lineRule="auto" w:line="22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ідділу культури, туризму, національностей і релігій Недригайлівської районної державної адміністрації інформувати про виконання цього розпорядження голову Недригайлівської районної державної адміністрації до 20 квітня та 25 грудня 2015 року.</w:t>
      </w:r>
    </w:p>
    <w:p>
      <w:pPr>
        <w:pStyle w:val="Normal"/>
        <w:shd w:fill="FFFFFF" w:val="clear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заступника голови  Недригайлівської районної державної адміністрації Сіренко Т.О.</w:t>
      </w:r>
    </w:p>
    <w:p>
      <w:pPr>
        <w:pStyle w:val="Normal"/>
        <w:shd w:fill="FFFFFF" w:val="clear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 Недригайлів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О. В. Прилип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ЖЕНО  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</w:t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                     </w:t>
      </w:r>
    </w:p>
    <w:p>
      <w:pPr>
        <w:pStyle w:val="Heading5"/>
        <w:spacing w:before="0" w:after="6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Heading5"/>
        <w:spacing w:before="0" w:after="60"/>
        <w:rPr/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09.02.2015 № 46-ОД                </w:t>
      </w:r>
    </w:p>
    <w:p>
      <w:pPr>
        <w:pStyle w:val="Heading5"/>
        <w:spacing w:before="0" w:after="60"/>
        <w:ind w:left="5664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 з підготовки та відзначення в Недригайлівському районі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-річчя від дня народження Михайла Вербицького та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0-ї річниці першого публічного виконання національного гімну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рганізувати проведення в Недригайлівському районі тематичних заходів, присвячених 200-річчю від дня народження Михайла Вербицького та 150-Ї</w:t>
      </w:r>
      <w:r>
        <w:rPr/>
        <w:t xml:space="preserve"> річниці першого публічного виконання національного гімну, за участю представників органів виконавчої влади, органів місцевого самоврядування, громадських організацій, діячів науки та культури, учнівської та студентської молоді.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 культури, туризму, національностей і релігій Недригайлівської районної державної адміністрації, сільські, селищні голов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 2015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безпечити проведення в навчальних закладах району</w:t>
      </w:r>
      <w:r>
        <w:rPr/>
        <w:t xml:space="preserve"> лекцій, бесід, уроків, науково-практичних конференцій, засідань у форматі круглого столу, семінарів, інших тематичних заходів з вивчення життєвого шляху та творчого доробку Михайла Вербицького, значення національного гімну для розвитку української державності та культури.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: освіти, культури, туризму, національностей і релігій Недригайлівської районної державної адміністрації, сільські, селищні голов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5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 Забезпечити проведення тематичних культурно-мистецьких акцій із залученням учнівської та студентської молоді.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відділ  культури, туризму, національностей і релігій Недригайлівської районної державної адміністрації, сільські, селищні голов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5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4. Забезпечити проведення в закладах культури району пізнавально-просвітницьких, тематичних і виховних заходів, спрямованих на вивчення та популяризацію творчої спадщини Михайла Вербицького, особливостей створення та ролі національного гімну в історичному розвитку української держави, а саме: лекцій, бесід, виставок, літературних годин, вечорів вшанування тощо.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 культури, туризму, національностей і релігій Недригайлівської районної державної адміністрації, сільські, селищні голов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5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. Забезпечити підтримку в установленому чинним законодавством порядку громадських ініціатив, у тому числі молодіжних, спрямованих на популяризацію державних символів України.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и: з питань внутрішньої політики, зв’язків з громадськими організаціями та засобами масової інформації апарату, у справах молоді та спорту Недригайлівської районної державної адміністрації, сільські, селищні голов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5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. Висвітлення заходів з підготовки та відзначення 200-річчя від дня народження М.Вербицького і 150-річниці першого публічного виконання національного гімну.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сільські, селищні голов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5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О. І. Нем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культури, туризму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іональностей і реліг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Н.І.Маслак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1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58:00Z</dcterms:created>
  <dc:creator>Admin</dc:creator>
  <dc:description/>
  <cp:keywords/>
  <dc:language>en-US</dc:language>
  <cp:lastModifiedBy>Администратор</cp:lastModifiedBy>
  <cp:lastPrinted>2015-02-09T16:08:00Z</cp:lastPrinted>
  <dcterms:modified xsi:type="dcterms:W3CDTF">2015-02-10T14:41:00Z</dcterms:modified>
  <cp:revision>24</cp:revision>
  <dc:subject/>
  <dc:title/>
</cp:coreProperties>
</file>